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7720</wp:posOffset>
                </wp:positionH>
                <wp:positionV relativeFrom="paragraph">
                  <wp:posOffset>1197610</wp:posOffset>
                </wp:positionV>
                <wp:extent cx="7124700" cy="1655445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1655280"/>
                          <a:chOff x="0" y="0"/>
                          <a:chExt cx="7124760" cy="1655280"/>
                        </a:xfrm>
                      </wpg:grpSpPr>
                      <wps:wsp>
                        <wps:cNvSpPr/>
                        <wps:spPr>
                          <a:xfrm>
                            <a:off x="1254600" y="1328400"/>
                            <a:ext cx="976680" cy="320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0560" y="187200"/>
                            <a:ext cx="318240" cy="271080"/>
                          </a:xfrm>
                        </wpg:grpSpPr>
                        <wps:wsp>
                          <wps:cNvSpPr/>
                          <wps:spPr>
                            <a:xfrm flipH="1" rot="19800000">
                              <a:off x="-6840" y="64440"/>
                              <a:ext cx="270360" cy="442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9800000">
                              <a:off x="51120" y="82800"/>
                              <a:ext cx="230040" cy="125640"/>
                            </a:xfrm>
                            <a:custGeom>
                              <a:avLst/>
                              <a:gdLst>
                                <a:gd name="textAreaLeft" fmla="*/ 21240 w 130320"/>
                                <a:gd name="textAreaRight" fmla="*/ 109080 w 130320"/>
                                <a:gd name="textAreaTop" fmla="*/ 11520 h 71280"/>
                                <a:gd name="textAreaBottom" fmla="*/ 59760 h 71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328" y="21600"/>
                                  </a:lnTo>
                                  <a:lnTo>
                                    <a:pt x="3272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020000">
                              <a:off x="254160" y="33120"/>
                              <a:ext cx="23400" cy="1256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580000">
                              <a:off x="63000" y="144720"/>
                              <a:ext cx="23400" cy="1256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08080" y="1648440"/>
                            <a:ext cx="1925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82440" y="1137960"/>
                            <a:ext cx="6840" cy="176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0" y="1151280"/>
                            <a:ext cx="548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2800" y="1158120"/>
                            <a:ext cx="263520" cy="156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90000" y="1150560"/>
                            <a:ext cx="278280" cy="16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4240" y="421560"/>
                            <a:ext cx="6840" cy="123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4600" y="6840"/>
                            <a:ext cx="99720" cy="131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1800" y="735840"/>
                            <a:ext cx="271800" cy="18540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82440" y="35640"/>
                              <a:ext cx="189360" cy="118800"/>
                            </a:xfrm>
                            <a:prstGeom prst="flowChartDelay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0" y="0"/>
                              <a:ext cx="82440" cy="185400"/>
                            </a:xfrm>
                            <a:custGeom>
                              <a:avLst/>
                              <a:gdLst>
                                <a:gd name="textAreaLeft" fmla="*/ 2160 w 46800"/>
                                <a:gd name="textAreaRight" fmla="*/ 44640 w 46800"/>
                                <a:gd name="textAreaTop" fmla="*/ 2160 h 105120"/>
                                <a:gd name="textAreaBottom" fmla="*/ 102960 h 105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831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4711"/>
                                  </a:lnTo>
                                  <a:arcTo wR="3600" hR="3600" stAng="10800000" swAng="-5400000"/>
                                  <a:lnTo>
                                    <a:pt x="18000" y="4831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124560" y="56520"/>
                              <a:ext cx="118080" cy="77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6200000">
                            <a:off x="2009520" y="575280"/>
                            <a:ext cx="251640" cy="17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6160" y="613440"/>
                            <a:ext cx="276840" cy="1238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76320" y="-76320"/>
                              <a:ext cx="123840" cy="2768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" y="26640"/>
                              <a:ext cx="83880" cy="5904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21600"/>
                              <a:ext cx="109080" cy="6984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7920" y="529560"/>
                            <a:ext cx="21528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280" cy="1029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280"/>
                              <a:ext cx="137160" cy="687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" y="88920"/>
                            <a:ext cx="342360" cy="29160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37440" y="-6120"/>
                              <a:ext cx="27360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51360" y="1026720"/>
                            <a:ext cx="399240" cy="280080"/>
                          </a:xfrm>
                        </wpg:grpSpPr>
                        <wps:wsp>
                          <wps:cNvSpPr/>
                          <wps:spPr>
                            <a:xfrm flipH="1" rot="1200000">
                              <a:off x="16920" y="57240"/>
                              <a:ext cx="365040" cy="165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520" y="14760"/>
                              <a:ext cx="269280" cy="217800"/>
                            </a:xfrm>
                          </wpg:grpSpPr>
                          <wps:wsp>
                            <wps:cNvSpPr/>
                            <wps:spPr>
                              <a:xfrm flipH="1" rot="1200000">
                                <a:off x="10800" y="38880"/>
                                <a:ext cx="24696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00000">
                                <a:off x="8280" y="137520"/>
                                <a:ext cx="207720" cy="45720"/>
                              </a:xfrm>
                              <a:custGeom>
                                <a:avLst/>
                                <a:gdLst>
                                  <a:gd name="textAreaLeft" fmla="*/ 25920 w 117720"/>
                                  <a:gd name="textAreaRight" fmla="*/ 91800 w 117720"/>
                                  <a:gd name="textAreaTop" fmla="*/ 5760 h 25920"/>
                                  <a:gd name="textAreaBottom" fmla="*/ 20160 h 2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558600" y="429120"/>
                            <a:ext cx="278280" cy="925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967680"/>
                            <a:ext cx="299160" cy="476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415800"/>
                            <a:ext cx="185400" cy="299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6400" y="415800"/>
                            <a:ext cx="0" cy="605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033280" y="600480"/>
                            <a:ext cx="197640" cy="1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54440" y="986760"/>
                            <a:ext cx="143640" cy="176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1400" y="70920"/>
                              <a:ext cx="165600" cy="388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7920" y="32400"/>
                              <a:ext cx="141120" cy="110520"/>
                            </a:xfrm>
                            <a:custGeom>
                              <a:avLst/>
                              <a:gdLst>
                                <a:gd name="textAreaLeft" fmla="*/ 12960 w 79920"/>
                                <a:gd name="textAreaRight" fmla="*/ 66960 w 79920"/>
                                <a:gd name="textAreaTop" fmla="*/ 10080 h 62640"/>
                                <a:gd name="textAreaBottom" fmla="*/ 52560 h 6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328" y="21600"/>
                                  </a:lnTo>
                                  <a:lnTo>
                                    <a:pt x="3272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180000">
                              <a:off x="47880" y="-35280"/>
                              <a:ext cx="14760" cy="110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20000">
                              <a:off x="47880" y="100800"/>
                              <a:ext cx="14760" cy="110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25160" y="415800"/>
                            <a:ext cx="6840" cy="123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4920" y="803160"/>
                            <a:ext cx="927000" cy="83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7000" cy="8312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47160" y="92160"/>
                                <a:ext cx="831240" cy="6465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6480" y="683640"/>
                                <a:ext cx="15372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779760" y="683640"/>
                                <a:ext cx="15372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0"/>
                                <a:ext cx="0" cy="83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3280" y="611640"/>
                                <a:ext cx="120600" cy="22464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127440"/>
                                  <a:gd name="textAreaBottom" fmla="*/ 124200 h 12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01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6547"/>
                                    </a:lnTo>
                                    <a:arcTo wR="3600" hR="3600" stAng="10800000" swAng="-5400000"/>
                                    <a:lnTo>
                                      <a:pt x="18000" y="401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57280" y="611640"/>
                                <a:ext cx="120600" cy="224640"/>
                              </a:xfrm>
                              <a:custGeom>
                                <a:avLst/>
                                <a:gdLst>
                                  <a:gd name="textAreaLeft" fmla="*/ 3240 w 68400"/>
                                  <a:gd name="textAreaRight" fmla="*/ 65160 w 68400"/>
                                  <a:gd name="textAreaTop" fmla="*/ 3240 h 127440"/>
                                  <a:gd name="textAreaBottom" fmla="*/ 124200 h 12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01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6547"/>
                                    </a:lnTo>
                                    <a:arcTo wR="3600" hR="3600" stAng="10800000" swAng="-5400000"/>
                                    <a:lnTo>
                                      <a:pt x="18000" y="401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4640" y="594360"/>
                              <a:ext cx="65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3040" y="412920"/>
                            <a:ext cx="257760" cy="23364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16560" y="11160"/>
                              <a:ext cx="24120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0960" y="422280"/>
                            <a:ext cx="72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040" y="415800"/>
                            <a:ext cx="470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415800"/>
                            <a:ext cx="24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760" y="1648440"/>
                            <a:ext cx="2317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920" y="1362240"/>
                            <a:ext cx="0" cy="29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1362600"/>
                            <a:ext cx="263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8600" y="6840"/>
                            <a:ext cx="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0920" y="0"/>
                            <a:ext cx="0" cy="31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0920" y="844560"/>
                            <a:ext cx="0" cy="81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9720" y="136440"/>
                            <a:ext cx="0" cy="285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3760" y="129600"/>
                            <a:ext cx="0" cy="285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9720" y="722160"/>
                            <a:ext cx="0" cy="285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3760" y="715680"/>
                            <a:ext cx="0" cy="285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8600" y="381600"/>
                            <a:ext cx="0" cy="12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8120" y="1321560"/>
                            <a:ext cx="1183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3040" y="424080"/>
                            <a:ext cx="379080" cy="1702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379080" cy="1580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000" y="29880"/>
                              <a:ext cx="257040" cy="1404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36720"/>
                                <a:ext cx="257040" cy="10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18000" y="0"/>
                                <a:ext cx="215280" cy="43200"/>
                              </a:xfrm>
                              <a:custGeom>
                                <a:avLst/>
                                <a:gdLst>
                                  <a:gd name="textAreaLeft" fmla="*/ 26640 w 122040"/>
                                  <a:gd name="textAreaRight" fmla="*/ 95400 w 12204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2880" y="340920"/>
                            <a:ext cx="70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028880"/>
                            <a:ext cx="70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54440" y="1218600"/>
                            <a:ext cx="143640" cy="176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1400" y="70920"/>
                              <a:ext cx="165600" cy="388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7920" y="32400"/>
                              <a:ext cx="141120" cy="110520"/>
                            </a:xfrm>
                            <a:custGeom>
                              <a:avLst/>
                              <a:gdLst>
                                <a:gd name="textAreaLeft" fmla="*/ 12960 w 79920"/>
                                <a:gd name="textAreaRight" fmla="*/ 66960 w 79920"/>
                                <a:gd name="textAreaTop" fmla="*/ 10080 h 62640"/>
                                <a:gd name="textAreaBottom" fmla="*/ 52560 h 6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328" y="21600"/>
                                  </a:lnTo>
                                  <a:lnTo>
                                    <a:pt x="3272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180000">
                              <a:off x="47880" y="-35280"/>
                              <a:ext cx="14760" cy="110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620000">
                              <a:off x="47880" y="100800"/>
                              <a:ext cx="14760" cy="110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4840" y="1001520"/>
                            <a:ext cx="136440" cy="1738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64440" y="71280"/>
                              <a:ext cx="165600" cy="3672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6840" y="34200"/>
                              <a:ext cx="141120" cy="105480"/>
                            </a:xfrm>
                            <a:custGeom>
                              <a:avLst/>
                              <a:gdLst>
                                <a:gd name="textAreaLeft" fmla="*/ 12960 w 79920"/>
                                <a:gd name="textAreaRight" fmla="*/ 66960 w 79920"/>
                                <a:gd name="textAreaTop" fmla="*/ 9720 h 59760"/>
                                <a:gd name="textAreaBottom" fmla="*/ 50040 h 59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328" y="21600"/>
                                  </a:lnTo>
                                  <a:lnTo>
                                    <a:pt x="3272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5420000">
                              <a:off x="75960" y="-33840"/>
                              <a:ext cx="14760" cy="105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980000">
                              <a:off x="75960" y="102240"/>
                              <a:ext cx="14760" cy="105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4840" y="1233000"/>
                            <a:ext cx="136440" cy="1738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64440" y="71640"/>
                              <a:ext cx="165600" cy="3672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6840" y="34200"/>
                              <a:ext cx="141120" cy="105480"/>
                            </a:xfrm>
                            <a:custGeom>
                              <a:avLst/>
                              <a:gdLst>
                                <a:gd name="textAreaLeft" fmla="*/ 12960 w 79920"/>
                                <a:gd name="textAreaRight" fmla="*/ 66960 w 79920"/>
                                <a:gd name="textAreaTop" fmla="*/ 9720 h 59760"/>
                                <a:gd name="textAreaBottom" fmla="*/ 50040 h 59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328" y="21600"/>
                                  </a:lnTo>
                                  <a:lnTo>
                                    <a:pt x="3272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5420000">
                              <a:off x="75960" y="-33840"/>
                              <a:ext cx="14760" cy="105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980000">
                              <a:off x="75960" y="102600"/>
                              <a:ext cx="14760" cy="105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5000" y="26640"/>
                            <a:ext cx="870120" cy="88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70120" cy="88596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134640"/>
                                <a:ext cx="870120" cy="617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708840" y="752040"/>
                                <a:ext cx="161280" cy="133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708840" y="0"/>
                                <a:ext cx="161280" cy="133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0360"/>
                                <a:ext cx="870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5880" y="497160"/>
                                <a:ext cx="126360" cy="214560"/>
                              </a:xfrm>
                              <a:custGeom>
                                <a:avLst/>
                                <a:gdLst>
                                  <a:gd name="textAreaLeft" fmla="*/ 3240 w 71640"/>
                                  <a:gd name="textAreaRight" fmla="*/ 68400 w 71640"/>
                                  <a:gd name="textAreaTop" fmla="*/ 3240 h 121680"/>
                                  <a:gd name="textAreaBottom" fmla="*/ 118440 h 12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661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3012"/>
                                    </a:lnTo>
                                    <a:arcTo wR="3600" hR="3600" stAng="10800000" swAng="-5400000"/>
                                    <a:lnTo>
                                      <a:pt x="18000" y="3661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5880" y="188640"/>
                                <a:ext cx="126360" cy="214560"/>
                              </a:xfrm>
                              <a:custGeom>
                                <a:avLst/>
                                <a:gdLst>
                                  <a:gd name="textAreaLeft" fmla="*/ 3240 w 71640"/>
                                  <a:gd name="textAreaRight" fmla="*/ 68400 w 71640"/>
                                  <a:gd name="textAreaTop" fmla="*/ 3240 h 121680"/>
                                  <a:gd name="textAreaBottom" fmla="*/ 118440 h 12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661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3012"/>
                                    </a:lnTo>
                                    <a:arcTo wR="3600" hR="3600" stAng="10800000" swAng="-5400000"/>
                                    <a:lnTo>
                                      <a:pt x="18000" y="3661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23160" y="134640"/>
                              <a:ext cx="0" cy="62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7880" y="6840"/>
                            <a:ext cx="6803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0"/>
                            <a:ext cx="0" cy="6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74760"/>
                            <a:ext cx="0" cy="66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946800"/>
                            <a:ext cx="206280" cy="170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362600"/>
                            <a:ext cx="812880" cy="245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880"/>
                            <a:ext cx="102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960" y="694800"/>
                            <a:ext cx="170640" cy="32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415800"/>
                            <a:ext cx="498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9760" y="412920"/>
                            <a:ext cx="271080" cy="23364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16560" y="11160"/>
                              <a:ext cx="2545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4680" y="82080"/>
                            <a:ext cx="321480" cy="28656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23040" y="1800"/>
                              <a:ext cx="26784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3080" y="34200"/>
                            <a:ext cx="64512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641520" cy="972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55800"/>
                              <a:ext cx="546120" cy="178560"/>
                            </a:xfrm>
                            <a:custGeom>
                              <a:avLst/>
                              <a:gdLst>
                                <a:gd name="textAreaLeft" fmla="*/ 51120 w 309600"/>
                                <a:gd name="textAreaRight" fmla="*/ 258480 w 309600"/>
                                <a:gd name="textAreaTop" fmla="*/ 16560 h 101160"/>
                                <a:gd name="textAreaBottom" fmla="*/ 84600 h 10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328" y="21600"/>
                                  </a:lnTo>
                                  <a:lnTo>
                                    <a:pt x="3272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80000">
                              <a:off x="19080" y="65160"/>
                              <a:ext cx="63000" cy="1785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20000">
                              <a:off x="549720" y="64080"/>
                              <a:ext cx="55080" cy="1785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756680" y="381600"/>
                            <a:ext cx="591840" cy="2109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5840" y="1317600"/>
                            <a:ext cx="387360" cy="323280"/>
                          </a:xfrm>
                        </wpg:grpSpPr>
                        <wps:wsp>
                          <wps:cNvSpPr/>
                          <wps:spPr>
                            <a:xfrm flipH="1" rot="19800000">
                              <a:off x="19440" y="75600"/>
                              <a:ext cx="348480" cy="171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360" y="11520"/>
                              <a:ext cx="267840" cy="240120"/>
                            </a:xfrm>
                          </wpg:grpSpPr>
                          <wps:wsp>
                            <wps:cNvSpPr/>
                            <wps:spPr>
                              <a:xfrm flipH="1" rot="19800000">
                                <a:off x="12240" y="51480"/>
                                <a:ext cx="236160" cy="11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00000">
                                <a:off x="72000" y="146520"/>
                                <a:ext cx="197640" cy="47160"/>
                              </a:xfrm>
                              <a:custGeom>
                                <a:avLst/>
                                <a:gdLst>
                                  <a:gd name="textAreaLeft" fmla="*/ 24480 w 111960"/>
                                  <a:gd name="textAreaRight" fmla="*/ 87480 w 111960"/>
                                  <a:gd name="textAreaTop" fmla="*/ 5760 h 26640"/>
                                  <a:gd name="textAreaBottom" fmla="*/ 20880 h 26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rot="16200000">
                            <a:off x="3570840" y="1072080"/>
                            <a:ext cx="237960" cy="17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pt;margin-top:94.3pt;width:561pt;height:130.3pt" coordorigin="1272,1886" coordsize="11220,2606">
                <v:rect id="shape_0" stroked="t" o:allowincell="f" style="position:absolute;left:3248;top:3978;width:1537;height:50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group id="shape_0" style="position:absolute;left:8175;top:2234;width:453;height:374">
                  <v:rect id="shape_0" stroked="t" o:allowincell="f" style="position:absolute;left:8175;top:2282;width:425;height:69;flip:x;mso-wrap-style:none;v-text-anchor:middle;rotation:30">
                    <v:fill o:detectmouseclick="t" on="false"/>
                    <v:stroke color="black" weight="1584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8267;top:2311;width:361;height:197;flip:xy;mso-wrap-style:none;v-text-anchor:middle;rotation:330" type="_x0000_t8">
                    <v:fill o:detectmouseclick="t" on="false"/>
                    <v:stroke color="black" weight="15840" joinstyle="miter" endcap="flat"/>
                    <w10:wrap type="none"/>
                  </v:shape>
                  <v:rect id="shape_0" stroked="t" o:allowincell="f" style="position:absolute;left:8587;top:2234;width:36;height:197;flip:x;mso-wrap-style:none;v-text-anchor:middle;rotation:43">
                    <v:fill o:detectmouseclick="t" on="false"/>
                    <v:stroke color="black" weight="15840" joinstyle="miter" endcap="flat"/>
                    <w10:wrap type="none"/>
                  </v:rect>
                  <v:rect id="shape_0" stroked="t" o:allowincell="f" style="position:absolute;left:8285;top:2409;width:36;height:197;flip:x;mso-wrap-style:none;v-text-anchor:middle;rotation:17">
                    <v:fill o:detectmouseclick="t" on="false"/>
                    <v:stroke color="black" weight="15840" joinstyle="miter" endcap="flat"/>
                    <w10:wrap type="none"/>
                  </v:rect>
                </v:group>
                <v:line id="shape_0" from="7269,4482" to="10300,44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323,3678" to="11333,3955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11335,3699" to="12198,36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749,3710" to="12163,395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35,3698" to="11772,3954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3247,2550" to="3257,449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12177,1897" to="12333,396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258;top:3044;width:428;height:292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stroked="t" o:allowincell="f" style="position:absolute;left:3389;top:3101;width:297;height:186;flip:xy;mso-wrap-style:none;v-text-anchor:middle;rotation:180" type="_x0000_t135">
                    <v:fill o:detectmouseclick="t" on="false"/>
                    <v:stroke color="black" weight="19080" joinstyle="miter" endcap="flat"/>
                    <w10:wrap type="none"/>
                  </v:shape>
                  <v:roundrect id="shape_0" stroked="t" o:allowincell="f" style="position:absolute;left:3259;top:3045;width:129;height:291;flip:xy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oundrect>
                  <v:oval id="shape_0" stroked="t" o:allowincell="f" style="position:absolute;left:3455;top:3134;width:185;height:121;flip:xy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oval>
                </v:group>
                <v:roundrect id="shape_0" stroked="t" o:allowincell="f" style="position:absolute;left:4437;top:2792;width:395;height:279;flip:x;mso-wrap-style:none;v-text-anchor:middle;rotation:90">
                  <v:fill o:detectmouseclick="t" on="false"/>
                  <v:stroke color="black" weight="19080" joinstyle="miter" endcap="flat"/>
                  <w10:wrap type="none"/>
                </v:roundrect>
                <v:group id="shape_0" style="position:absolute;left:6941;top:2731;width:344;height:436">
                  <v:rect id="shape_0" stroked="t" o:allowincell="f" style="position:absolute;left:7008;top:2732;width:194;height:435;flip:x;mso-wrap-style:none;v-text-anchor:middle;rotation:90">
                    <v:fill o:detectmouseclick="t" on="false"/>
                    <v:stroke color="black" weight="15840" joinstyle="miter" endcap="flat"/>
                    <w10:wrap type="none"/>
                  </v:rect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6941;top:2894;width:131;height:92;flip:x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113;top:2886;width:171;height:109;flip:x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3269;top:2720;width:339;height:162">
                  <v:oval id="shape_0" stroked="t" o:allowincell="f" style="position:absolute;left:3269;top:2720;width:338;height:161;mso-wrap-style:none;v-text-anchor:middl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3325;top:2747;width:215;height:107;mso-wrap-style:none;v-text-anchor:middle">
                    <v:fill o:detectmouseclick="t" on="false"/>
                    <v:stroke color="black" weight="15840" joinstyle="miter" endcap="flat"/>
                    <w10:wrap type="none"/>
                  </v:oval>
                </v:group>
                <v:group id="shape_0" style="position:absolute;left:1642;top:2014;width:538;height:506">
                  <v:rect id="shape_0" coordsize="10800,10800" path="l0,21600xee" stroked="t" o:allowincell="f" style="position:absolute;left:1701;top:2017;width:430;height:505;flip:xy;mso-wrap-style:none;v-text-anchor:middle;rotation:270">
                    <v:fill o:detectmouseclick="t" on="false"/>
                    <v:stroke color="black" weight="9360" dashstyle="shortdot" joinstyle="miter" endcap="round"/>
                    <w10:wrap type="none"/>
                  </v:rect>
                  <v:line id="shape_0" from="1642,2026" to="2180,20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0356;top:3588;width:575;height:266">
                  <v:rect id="shape_0" stroked="t" o:allowincell="f" style="position:absolute;left:10356;top:3593;width:574;height:259;flip:x;mso-wrap-style:none;v-text-anchor:middle;rotation:340">
                    <v:fill o:detectmouseclick="t" on="false"/>
                    <v:stroke color="black" weight="19080" joinstyle="miter" endcap="flat"/>
                    <w10:wrap type="none"/>
                  </v:rect>
                  <v:group id="shape_0" style="position:absolute;left:10489;top:3588;width:393;height:227">
                    <v:rect id="shape_0" fillcolor="white" stroked="t" o:allowincell="f" style="position:absolute;left:10492;top:3587;width:388;height:169;flip:x;mso-wrap-style:none;v-text-anchor:middle;rotation:34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10488;top:3742;width:326;height:71;flip:x;mso-wrap-style:none;v-text-anchor:middle;rotation:340" type="_x0000_t8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</v:group>
                <v:rect id="shape_0" stroked="t" o:allowincell="f" style="position:absolute;left:6876;top:2562;width:437;height:145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8088;top:3410;width:470;height:749;flip:x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2956,2541" to="3247,301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967,2541" to="2967,349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roundrect id="shape_0" stroked="t" o:allowincell="f" style="position:absolute;left:4475;top:2831;width:310;height:201;flip:x;mso-wrap-style:none;v-text-anchor:middle;rotation:90">
                  <v:fill o:detectmouseclick="t" on="false"/>
                  <v:stroke color="black" weight="15840" joinstyle="miter" endcap="flat"/>
                  <w10:wrap type="none"/>
                </v:roundrect>
                <v:group id="shape_0" style="position:absolute;left:8590;top:3383;width:337;height:390">
                  <v:rect id="shape_0" stroked="t" o:allowincell="f" style="position:absolute;left:8667;top:3552;width:260;height:60;mso-wrap-style:none;v-text-anchor:middle;rotation:90">
                    <v:fill o:detectmouseclick="t" on="false"/>
                    <v:stroke color="black" weight="15840" joinstyle="miter" endcap="flat"/>
                    <w10:wrap type="none"/>
                  </v:rect>
                  <v:shape id="shape_0" stroked="t" o:allowincell="f" style="position:absolute;left:8589;top:3491;width:221;height:173;flip:y;mso-wrap-style:none;v-text-anchor:middle;rotation:270" type="_x0000_t8">
                    <v:fill o:detectmouseclick="t" on="false"/>
                    <v:stroke color="black" weight="15840" joinstyle="miter" endcap="flat"/>
                    <w10:wrap type="none"/>
                  </v:shape>
                  <v:rect id="shape_0" stroked="t" o:allowincell="f" style="position:absolute;left:8677;top:3384;width:22;height:173;mso-wrap-style:none;v-text-anchor:middle;rotation:103">
                    <v:fill o:detectmouseclick="t" on="false"/>
                    <v:stroke color="black" weight="15840" joinstyle="miter" endcap="flat"/>
                    <w10:wrap type="none"/>
                  </v:rect>
                  <v:rect id="shape_0" stroked="t" o:allowincell="f" style="position:absolute;left:8677;top:3599;width:22;height:173;mso-wrap-style:none;v-text-anchor:middle;rotation:77">
                    <v:fill o:detectmouseclick="t" on="false"/>
                    <v:stroke color="black" weight="15840" joinstyle="miter" endcap="flat"/>
                    <w10:wrap type="none"/>
                  </v:rect>
                </v:group>
                <v:line id="shape_0" from="4776,2541" to="4786,449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272,2240" to="1596,2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00;top:3151;width:1481;height:1317">
                  <v:group id="shape_0" style="position:absolute;left:5000;top:3151;width:1481;height:1317">
                    <v:rect id="shape_0" stroked="t" o:allowincell="f" style="position:absolute;left:5087;top:3296;width:1308;height:1017;flip:x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5002;top:4227;width:241;height:220;flip:x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6241;top:4227;width:241;height:220;flip:x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5730,3151" to="5730,44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oundrect id="shape_0" stroked="t" o:allowincell="f" style="position:absolute;left:5380;top:4115;width:189;height:353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oundrect>
                    <v:roundrect id="shape_0" stroked="t" o:allowincell="f" style="position:absolute;left:5890;top:4115;width:189;height:353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oundrect>
                  </v:group>
                  <v:line id="shape_0" from="5224,4087" to="6248,40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01;top:2536;width:405;height:367">
                  <v:rect id="shape_0" coordsize="10800,10800" path="l0,21600xee" stroked="t" o:allowincell="f" style="position:absolute;left:4027;top:2554;width:379;height:344;flip:x;mso-wrap-style:none;v-text-anchor:middle;rotation:180">
                    <v:fill o:detectmouseclick="t" on="false"/>
                    <v:stroke color="black" weight="9360" dashstyle="shortdot" joinstyle="miter" endcap="round"/>
                    <w10:wrap type="none"/>
                  </v:rect>
                  <v:line id="shape_0" from="4001,2536" to="4001,29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439,2551" to="5583,25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236,2541" to="3976,254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967,2541" to="3359,2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7,4482" to="6886,448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280,4031" to="7280,449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876,4032" to="7290,40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76,1897" to="6876,19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0313,1886" to="10313,237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0313,3216" to="10313,449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0358,2101" to="10358,255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380,2090" to="10380,253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358,3023" to="10358,347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380,3013" to="10380,346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876,2487" to="6876,447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0324,3967" to="12187,39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6267;top:2553;width:597;height:268">
                  <v:rect id="shape_0" stroked="t" o:allowincell="f" style="position:absolute;left:6269;top:2554;width:596;height:248;flip:x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group id="shape_0" style="position:absolute;left:6338;top:2600;width:405;height:221">
                    <v:rect id="shape_0" fillcolor="white" stroked="t" o:allowincell="f" style="position:absolute;left:6340;top:2659;width:404;height:162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6368;top:2601;width:338;height:67;flip:x;mso-wrap-style:none;v-text-anchor:middle;rotation:180" type="_x0000_t8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</v:group>
                <v:line id="shape_0" from="1418,2423" to="12491,2423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1429,3506" to="12479,3506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group id="shape_0" style="position:absolute;left:8590;top:3749;width:337;height:390">
                  <v:rect id="shape_0" stroked="t" o:allowincell="f" style="position:absolute;left:8667;top:3917;width:260;height:60;mso-wrap-style:none;v-text-anchor:middle;rotation:90">
                    <v:fill o:detectmouseclick="t" on="false"/>
                    <v:stroke color="black" weight="15840" joinstyle="miter" endcap="flat"/>
                    <w10:wrap type="none"/>
                  </v:rect>
                  <v:shape id="shape_0" stroked="t" o:allowincell="f" style="position:absolute;left:8589;top:3856;width:221;height:173;flip:y;mso-wrap-style:none;v-text-anchor:middle;rotation:270" type="_x0000_t8">
                    <v:fill o:detectmouseclick="t" on="false"/>
                    <v:stroke color="black" weight="15840" joinstyle="miter" endcap="flat"/>
                    <w10:wrap type="none"/>
                  </v:shape>
                  <v:rect id="shape_0" stroked="t" o:allowincell="f" style="position:absolute;left:8677;top:3749;width:22;height:173;mso-wrap-style:none;v-text-anchor:middle;rotation:103">
                    <v:fill o:detectmouseclick="t" on="false"/>
                    <v:stroke color="black" weight="15840" joinstyle="miter" endcap="flat"/>
                    <w10:wrap type="none"/>
                  </v:rect>
                  <v:rect id="shape_0" stroked="t" o:allowincell="f" style="position:absolute;left:8677;top:3964;width:22;height:173;mso-wrap-style:none;v-text-anchor:middle;rotation:77">
                    <v:fill o:detectmouseclick="t" on="false"/>
                    <v:stroke color="black" weight="15840" joinstyle="miter" endcap="flat"/>
                    <w10:wrap type="none"/>
                  </v:rect>
                </v:group>
                <v:group id="shape_0" style="position:absolute;left:7728;top:3410;width:336;height:381">
                  <v:rect id="shape_0" stroked="t" o:allowincell="f" style="position:absolute;left:7730;top:3575;width:260;height:57;flip:x;mso-wrap-style:none;v-text-anchor:middle;rotation:90">
                    <v:fill o:detectmouseclick="t" on="false"/>
                    <v:stroke color="black" weight="15840" joinstyle="miter" endcap="flat"/>
                    <w10:wrap type="none"/>
                  </v:rect>
                  <v:shape id="shape_0" stroked="t" o:allowincell="f" style="position:absolute;left:7842;top:3517;width:221;height:165;flip:xy;mso-wrap-style:none;v-text-anchor:middle;rotation:270" type="_x0000_t8">
                    <v:fill o:detectmouseclick="t" on="false"/>
                    <v:stroke color="black" weight="15840" joinstyle="miter" endcap="flat"/>
                    <w10:wrap type="none"/>
                  </v:shape>
                  <v:rect id="shape_0" stroked="t" o:allowincell="f" style="position:absolute;left:7950;top:3410;width:22;height:165;flip:x;mso-wrap-style:none;v-text-anchor:middle;rotation:103">
                    <v:fill o:detectmouseclick="t" on="false"/>
                    <v:stroke color="black" weight="15840" joinstyle="miter" endcap="flat"/>
                    <w10:wrap type="none"/>
                  </v:rect>
                  <v:rect id="shape_0" stroked="t" o:allowincell="f" style="position:absolute;left:7950;top:3625;width:22;height:165;flip:x;mso-wrap-style:none;v-text-anchor:middle;rotation:77">
                    <v:fill o:detectmouseclick="t" on="false"/>
                    <v:stroke color="black" weight="15840" joinstyle="miter" endcap="flat"/>
                    <w10:wrap type="none"/>
                  </v:rect>
                </v:group>
                <v:group id="shape_0" style="position:absolute;left:7728;top:3775;width:336;height:382">
                  <v:rect id="shape_0" stroked="t" o:allowincell="f" style="position:absolute;left:7730;top:3940;width:260;height:57;flip:x;mso-wrap-style:none;v-text-anchor:middle;rotation:90">
                    <v:fill o:detectmouseclick="t" on="false"/>
                    <v:stroke color="black" weight="15840" joinstyle="miter" endcap="flat"/>
                    <w10:wrap type="none"/>
                  </v:rect>
                  <v:shape id="shape_0" stroked="t" o:allowincell="f" style="position:absolute;left:7842;top:3882;width:221;height:165;flip:xy;mso-wrap-style:none;v-text-anchor:middle;rotation:270" type="_x0000_t8">
                    <v:fill o:detectmouseclick="t" on="false"/>
                    <v:stroke color="black" weight="15840" joinstyle="miter" endcap="flat"/>
                    <w10:wrap type="none"/>
                  </v:shape>
                  <v:rect id="shape_0" stroked="t" o:allowincell="f" style="position:absolute;left:7950;top:3775;width:22;height:165;flip:x;mso-wrap-style:none;v-text-anchor:middle;rotation:103">
                    <v:fill o:detectmouseclick="t" on="false"/>
                    <v:stroke color="black" weight="15840" joinstyle="miter" endcap="flat"/>
                    <w10:wrap type="none"/>
                  </v:rect>
                  <v:rect id="shape_0" stroked="t" o:allowincell="f" style="position:absolute;left:7950;top:3990;width:22;height:165;flip:x;mso-wrap-style:none;v-text-anchor:middle;rotation:77">
                    <v:fill o:detectmouseclick="t" on="false"/>
                    <v:stroke color="black" weight="15840" joinstyle="miter" endcap="flat"/>
                    <w10:wrap type="none"/>
                  </v:rect>
                </v:group>
                <v:group id="shape_0" style="position:absolute;left:10838;top:1927;width:1370;height:1395">
                  <v:group id="shape_0" style="position:absolute;left:10838;top:1927;width:1370;height:1395">
                    <v:rect id="shape_0" stroked="t" o:allowincell="f" style="position:absolute;left:10839;top:2140;width:1369;height:971;flip:x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1955;top:3112;width:253;height:210;flip:x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1955;top:1928;width:253;height:210;flip:x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10839,2637" to="12208,26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oundrect id="shape_0" stroked="t" o:allowincell="f" style="position:absolute;left:11935;top:2711;width:198;height:337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oundrect>
                    <v:roundrect id="shape_0" stroked="t" o:allowincell="f" style="position:absolute;left:11935;top:2225;width:198;height:337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oundrect>
                  </v:group>
                  <v:line id="shape_0" from="11820,2140" to="11820,31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631,1897" to="12344,189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642,1886" to="1642,19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631,2476" to="1631,351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stroked="t" o:allowincell="f" style="position:absolute;left:4450;top:3377;width:324;height:267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oval id="shape_0" stroked="t" o:allowincell="f" style="position:absolute;left:3316;top:4032;width:1279;height:385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631,3506" to="3247,35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79,2980" to="3247,349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090,2541" to="6875,254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5618;top:2536;width:425;height:367">
                  <v:rect id="shape_0" coordsize="10800,10800" path="l0,21600xee" stroked="t" o:allowincell="f" style="position:absolute;left:5644;top:2554;width:400;height:344;flip:x;mso-wrap-style:none;v-text-anchor:middle;rotation:180">
                    <v:fill o:detectmouseclick="t" on="false"/>
                    <v:stroke color="black" weight="9360" dashstyle="shortdot" joinstyle="miter" endcap="round"/>
                    <w10:wrap type="none"/>
                  </v:rect>
                  <v:line id="shape_0" from="5618,2536" to="5618,29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82;top:2015;width:505;height:476">
                  <v:rect id="shape_0" coordsize="10800,10800" path="l0,21600xee" stroked="t" o:allowincell="f" style="position:absolute;left:6418;top:2019;width:421;height:473;flip:y;mso-wrap-style:none;v-text-anchor:middle;rotation:270">
                    <v:fill o:detectmouseclick="t" on="false"/>
                    <v:stroke color="black" weight="9360" dashstyle="shortdot" joinstyle="miter" endcap="round"/>
                    <w10:wrap type="none"/>
                  </v:rect>
                  <v:line id="shape_0" from="6382,2015" to="6887,20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763;top:1940;width:1010;height:383">
                  <v:rect id="shape_0" stroked="t" o:allowincell="f" style="position:absolute;left:8763;top:1940;width:1009;height:152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shape id="shape_0" stroked="t" o:allowincell="f" style="position:absolute;left:8825;top:2028;width:859;height:280;flip:y;mso-wrap-style:none;v-text-anchor:middle" type="_x0000_t8">
                    <v:fill o:detectmouseclick="t" on="false"/>
                    <v:stroke color="black" weight="15840" joinstyle="miter" endcap="flat"/>
                    <w10:wrap type="none"/>
                  </v:shape>
                  <v:rect id="shape_0" stroked="t" o:allowincell="f" style="position:absolute;left:8787;top:2042;width:98;height:280;mso-wrap-style:none;v-text-anchor:middle;rotation:13">
                    <v:fill o:detectmouseclick="t" on="false"/>
                    <v:stroke color="black" weight="15840" joinstyle="miter" endcap="flat"/>
                    <w10:wrap type="none"/>
                  </v:rect>
                  <v:rect id="shape_0" stroked="t" o:allowincell="f" style="position:absolute;left:9623;top:2041;width:86;height:280;mso-wrap-style:none;v-text-anchor:middle;rotation:347">
                    <v:fill o:detectmouseclick="t" on="false"/>
                    <v:stroke color="black" weight="15840" joinstyle="miter" endcap="flat"/>
                    <w10:wrap type="none"/>
                  </v:rect>
                </v:group>
                <v:rect id="shape_0" stroked="t" o:allowincell="f" style="position:absolute;left:8763;top:2487;width:931;height:331;flip:x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group id="shape_0" style="position:absolute;left:9690;top:4060;width:549;height:290">
                  <v:rect id="shape_0" stroked="t" o:allowincell="f" style="position:absolute;left:9689;top:4080;width:548;height:269;flip:x;mso-wrap-style:none;v-text-anchor:middle;rotation:30">
                    <v:fill o:detectmouseclick="t" on="false"/>
                    <v:stroke color="black" weight="19080" joinstyle="miter" endcap="flat"/>
                    <w10:wrap type="none"/>
                  </v:rect>
                  <v:group id="shape_0" style="position:absolute;left:9764;top:4060;width:406;height:224">
                    <v:rect id="shape_0" fillcolor="white" stroked="t" o:allowincell="f" style="position:absolute;left:9764;top:4060;width:371;height:176;flip:x;mso-wrap-style:none;v-text-anchor:middle;rotation:3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9859;top:4209;width:310;height:73;flip:x;mso-wrap-style:none;v-text-anchor:middle;rotation:30" type="_x0000_t8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</v:group>
                <v:roundrect id="shape_0" stroked="t" o:allowincell="f" style="position:absolute;left:6896;top:3574;width:374;height:279;flip:x;mso-wrap-style:none;v-text-anchor:middle;rotation:90">
                  <v:fill o:detectmouseclick="t" on="false"/>
                  <v:stroke color="black" weight="1584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9:53:00Z</dcterms:created>
  <dc:creator>Jaromír Leneček</dc:creator>
  <dc:description/>
  <cp:keywords/>
  <dc:language>en-US</dc:language>
  <cp:lastModifiedBy>Jaromír Leneček</cp:lastModifiedBy>
  <dcterms:modified xsi:type="dcterms:W3CDTF">2006-09-03T19:56:00Z</dcterms:modified>
  <cp:revision>2</cp:revision>
  <dc:subject/>
  <dc:title/>
</cp:coreProperties>
</file>