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724344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34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35pt;height:45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3645</wp:posOffset>
                </wp:positionH>
                <wp:positionV relativeFrom="paragraph">
                  <wp:posOffset>3543300</wp:posOffset>
                </wp:positionV>
                <wp:extent cx="800100" cy="23812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37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35pt;margin-top:279pt;width:62.95pt;height:18.7pt;mso-wrap-style:none;v-text-anchor:middle">
                <v:imagedata r:id="rId3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6420</wp:posOffset>
                </wp:positionH>
                <wp:positionV relativeFrom="paragraph">
                  <wp:posOffset>3228975</wp:posOffset>
                </wp:positionV>
                <wp:extent cx="371475" cy="30480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254.25pt" to="173.8pt,27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7895</wp:posOffset>
                </wp:positionH>
                <wp:positionV relativeFrom="paragraph">
                  <wp:posOffset>3238500</wp:posOffset>
                </wp:positionV>
                <wp:extent cx="2667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55pt" to="194.8pt,2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3076575</wp:posOffset>
                </wp:positionV>
                <wp:extent cx="400050" cy="361950"/>
                <wp:effectExtent l="8255" t="825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18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35pt;margin-top:242.25pt;width:31.45pt;height:28.4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03505" distR="114935" simplePos="0" locked="0" layoutInCell="0" allowOverlap="1" relativeHeight="14">
                <wp:simplePos x="0" y="0"/>
                <wp:positionH relativeFrom="column">
                  <wp:posOffset>3971290</wp:posOffset>
                </wp:positionH>
                <wp:positionV relativeFrom="paragraph">
                  <wp:posOffset>3208655</wp:posOffset>
                </wp:positionV>
                <wp:extent cx="294005" cy="360680"/>
                <wp:effectExtent l="0" t="1143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360720"/>
                          <a:chOff x="0" y="0"/>
                          <a:chExt cx="294120" cy="360720"/>
                        </a:xfrm>
                      </wpg:grpSpPr>
                      <wps:wsp>
                        <wps:cNvSpPr/>
                        <wps:spPr>
                          <a:xfrm rot="15000000">
                            <a:off x="-77760" y="175680"/>
                            <a:ext cx="315000" cy="5472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000000">
                            <a:off x="28080" y="100800"/>
                            <a:ext cx="268560" cy="154800"/>
                          </a:xfrm>
                          <a:custGeom>
                            <a:avLst/>
                            <a:gdLst>
                              <a:gd name="textAreaLeft" fmla="*/ 25200 w 152280"/>
                              <a:gd name="textAreaRight" fmla="*/ 127080 w 152280"/>
                              <a:gd name="textAreaTop" fmla="*/ 14400 h 87840"/>
                              <a:gd name="textAreaBottom" fmla="*/ 73440 h 8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28" y="21600"/>
                                </a:lnTo>
                                <a:lnTo>
                                  <a:pt x="327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80000">
                            <a:off x="201960" y="220320"/>
                            <a:ext cx="27360" cy="154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20000">
                            <a:off x="113400" y="-23760"/>
                            <a:ext cx="27360" cy="154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5pt;margin-top:250.7pt;width:29.45pt;height:31.4pt" coordorigin="6131,5014" coordsize="589,628">
                <v:rect id="shape_0" stroked="t" o:allowincell="f" style="position:absolute;left:6132;top:5329;width:495;height:85;mso-wrap-style:none;v-text-anchor:middle;rotation:250">
                  <v:fill o:detectmouseclick="t" on="false"/>
                  <v:stroke color="black" weight="1584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6299;top:5211;width:422;height:243;flip:y;mso-wrap-style:none;v-text-anchor:middle;rotation:110" type="_x0000_t8">
                  <v:fill o:detectmouseclick="t" on="false"/>
                  <v:stroke color="black" weight="15840" joinstyle="miter" endcap="flat"/>
                  <w10:wrap type="none"/>
                </v:shape>
                <v:rect id="shape_0" stroked="t" o:allowincell="f" style="position:absolute;left:6572;top:5401;width:42;height:243;mso-wrap-style:none;v-text-anchor:middle;rotation:263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432;top:5016;width:42;height:243;mso-wrap-style:none;v-text-anchor:middle;rotation:237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1125" distR="114935" simplePos="0" locked="0" layoutInCell="0" allowOverlap="1" relativeHeight="15">
                <wp:simplePos x="0" y="0"/>
                <wp:positionH relativeFrom="column">
                  <wp:posOffset>4120515</wp:posOffset>
                </wp:positionH>
                <wp:positionV relativeFrom="paragraph">
                  <wp:posOffset>2771140</wp:posOffset>
                </wp:positionV>
                <wp:extent cx="372745" cy="316230"/>
                <wp:effectExtent l="0" t="0" r="1143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00" cy="316080"/>
                          <a:chOff x="0" y="0"/>
                          <a:chExt cx="372600" cy="316080"/>
                        </a:xfrm>
                      </wpg:grpSpPr>
                      <wps:wsp>
                        <wps:cNvSpPr/>
                        <wps:spPr>
                          <a:xfrm flipH="1" rot="19800000">
                            <a:off x="-7920" y="74880"/>
                            <a:ext cx="315000" cy="52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9800000">
                            <a:off x="60480" y="95040"/>
                            <a:ext cx="267840" cy="147960"/>
                          </a:xfrm>
                          <a:custGeom>
                            <a:avLst/>
                            <a:gdLst>
                              <a:gd name="textAreaLeft" fmla="*/ 24840 w 151920"/>
                              <a:gd name="textAreaRight" fmla="*/ 127080 w 151920"/>
                              <a:gd name="textAreaTop" fmla="*/ 13680 h 83880"/>
                              <a:gd name="textAreaBottom" fmla="*/ 70200 h 8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28" y="21600"/>
                                </a:lnTo>
                                <a:lnTo>
                                  <a:pt x="327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20000">
                            <a:off x="298800" y="37800"/>
                            <a:ext cx="26640" cy="147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80000">
                            <a:off x="74880" y="168120"/>
                            <a:ext cx="27360" cy="147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75pt;margin-top:221.25pt;width:26.6pt;height:21.85pt" coordorigin="6475,4425" coordsize="532,437">
                <v:rect id="shape_0" stroked="t" o:allowincell="f" style="position:absolute;left:6477;top:4482;width:495;height:81;flip:x;mso-wrap-style:none;v-text-anchor:middle;rotation:30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6584;top:4513;width:421;height:232;flip:xy;mso-wrap-style:none;v-text-anchor:middle;rotation:330" type="_x0000_t8">
                  <v:fill o:detectmouseclick="t" on="false"/>
                  <v:stroke color="black" weight="15840" joinstyle="miter" endcap="flat"/>
                  <w10:wrap type="none"/>
                </v:shape>
                <v:rect id="shape_0" stroked="t" o:allowincell="f" style="position:absolute;left:6959;top:4425;width:41;height:232;flip:x;mso-wrap-style:none;v-text-anchor:middle;rotation:43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6605;top:4629;width:42;height:231;flip:x;mso-wrap-style:none;v-text-anchor:middle;rotation:17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6345</wp:posOffset>
                </wp:positionH>
                <wp:positionV relativeFrom="paragraph">
                  <wp:posOffset>3543300</wp:posOffset>
                </wp:positionV>
                <wp:extent cx="619125" cy="238125"/>
                <wp:effectExtent l="8890" t="8890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37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35pt;margin-top:279pt;width:48.7pt;height:18.7pt;mso-wrap-style:none;v-text-anchor:middle">
                <v:imagedata r:id="rId5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0445</wp:posOffset>
                </wp:positionH>
                <wp:positionV relativeFrom="paragraph">
                  <wp:posOffset>3790950</wp:posOffset>
                </wp:positionV>
                <wp:extent cx="196215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98.5pt" to="434.8pt,29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9450</wp:posOffset>
                </wp:positionH>
                <wp:positionV relativeFrom="paragraph">
                  <wp:posOffset>2550160</wp:posOffset>
                </wp:positionV>
                <wp:extent cx="248285" cy="192405"/>
                <wp:effectExtent l="8890" t="10160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92240"/>
                          <a:chOff x="0" y="0"/>
                          <a:chExt cx="248400" cy="192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7560" y="140400"/>
                            <a:ext cx="240840" cy="52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21600" y="10800"/>
                            <a:ext cx="205200" cy="147960"/>
                          </a:xfrm>
                          <a:custGeom>
                            <a:avLst/>
                            <a:gdLst>
                              <a:gd name="textAreaLeft" fmla="*/ 19080 w 116280"/>
                              <a:gd name="textAreaRight" fmla="*/ 97200 w 116280"/>
                              <a:gd name="textAreaTop" fmla="*/ 13680 h 83880"/>
                              <a:gd name="textAreaBottom" fmla="*/ 70200 h 8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28" y="21600"/>
                                </a:lnTo>
                                <a:lnTo>
                                  <a:pt x="327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020000">
                            <a:off x="15480" y="1080"/>
                            <a:ext cx="20880" cy="147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580000">
                            <a:off x="211680" y="360"/>
                            <a:ext cx="20880" cy="147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200.85pt;width:18.95pt;height:15.05pt" coordorigin="5080,4017" coordsize="379,301">
                <v:rect id="shape_0" stroked="t" o:allowincell="f" style="position:absolute;left:5082;top:4237;width:378;height:81;flip:x;mso-wrap-style:none;v-text-anchor:middle;rotation:180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5104;top:4033;width:322;height:232;flip:xy;mso-wrap-style:none;v-text-anchor:middle;rotation:180" type="_x0000_t8">
                  <v:fill o:detectmouseclick="t" on="false"/>
                  <v:stroke color="black" weight="15840" joinstyle="miter" endcap="flat"/>
                  <w10:wrap type="none"/>
                </v:shape>
                <v:rect id="shape_0" stroked="t" o:allowincell="f" style="position:absolute;left:5095;top:4017;width:32;height:232;flip:x;mso-wrap-style:none;v-text-anchor:middle;rotation:193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5404;top:4016;width:32;height:232;flip:x;mso-wrap-style:none;v-text-anchor:middle;rotation:167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4595</wp:posOffset>
                </wp:positionH>
                <wp:positionV relativeFrom="paragraph">
                  <wp:posOffset>1457325</wp:posOffset>
                </wp:positionV>
                <wp:extent cx="440055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14.75pt" to="541.3pt,114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6345</wp:posOffset>
                </wp:positionH>
                <wp:positionV relativeFrom="paragraph">
                  <wp:posOffset>2600325</wp:posOffset>
                </wp:positionV>
                <wp:extent cx="0" cy="1190625"/>
                <wp:effectExtent l="14605" t="0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04.75pt" to="97.35pt,29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5620</wp:posOffset>
                </wp:positionH>
                <wp:positionV relativeFrom="paragraph">
                  <wp:posOffset>1447800</wp:posOffset>
                </wp:positionV>
                <wp:extent cx="0" cy="234315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6pt,114pt" to="540.6pt,29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5870</wp:posOffset>
                </wp:positionH>
                <wp:positionV relativeFrom="paragraph">
                  <wp:posOffset>3114675</wp:posOffset>
                </wp:positionV>
                <wp:extent cx="363220" cy="25971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40" cy="259560"/>
                          <a:chOff x="0" y="0"/>
                          <a:chExt cx="363240" cy="25956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110520" y="50040"/>
                            <a:ext cx="252720" cy="165600"/>
                          </a:xfrm>
                          <a:prstGeom prst="flowChartDelay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0" y="0"/>
                            <a:ext cx="110520" cy="259560"/>
                          </a:xfrm>
                          <a:custGeom>
                            <a:avLst/>
                            <a:gdLst>
                              <a:gd name="textAreaLeft" fmla="*/ 2880 w 62640"/>
                              <a:gd name="textAreaRight" fmla="*/ 59760 w 62640"/>
                              <a:gd name="textAreaTop" fmla="*/ 2880 h 147240"/>
                              <a:gd name="textAreaBottom" fmla="*/ 1443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06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7006"/>
                                </a:lnTo>
                                <a:arcTo wR="3600" hR="3600" stAng="10800000" swAng="-5400000"/>
                                <a:lnTo>
                                  <a:pt x="18000" y="506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65600" y="79200"/>
                            <a:ext cx="15804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05pt;margin-top:245.15pt;width:28.6pt;height:20.45pt" coordorigin="1961,4903" coordsize="572,409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2136;top:4984;width:397;height:260;flip:xy;mso-wrap-style:none;v-text-anchor:middle;rotation:180" type="_x0000_t135">
                  <v:fill o:detectmouseclick="t" on="false"/>
                  <v:stroke color="black" weight="19080" joinstyle="miter" endcap="flat"/>
                  <w10:wrap type="none"/>
                </v:shape>
                <v:roundrect id="shape_0" stroked="t" o:allowincell="f" style="position:absolute;left:1962;top:4905;width:173;height:408;flip:xy;mso-wrap-style:none;v-text-anchor:middle;rotation:180">
                  <v:fill o:detectmouseclick="t" on="false"/>
                  <v:stroke color="black" weight="19080" joinstyle="miter" endcap="flat"/>
                  <w10:wrap type="none"/>
                </v:roundrect>
                <v:oval id="shape_0" stroked="t" o:allowincell="f" style="position:absolute;left:2223;top:5030;width:248;height:169;flip:xy;mso-wrap-style:none;v-text-anchor:middle;rotation:180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8050</wp:posOffset>
                </wp:positionH>
                <wp:positionV relativeFrom="paragraph">
                  <wp:posOffset>2819400</wp:posOffset>
                </wp:positionV>
                <wp:extent cx="352425" cy="238125"/>
                <wp:effectExtent l="10160" t="1079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35244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1.55pt;margin-top:222pt;width:27.7pt;height:18.7pt;flip:x;mso-wrap-style:none;v-text-anchor:middle;rotation:90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4220</wp:posOffset>
                </wp:positionH>
                <wp:positionV relativeFrom="paragraph">
                  <wp:posOffset>3228975</wp:posOffset>
                </wp:positionV>
                <wp:extent cx="173990" cy="314325"/>
                <wp:effectExtent l="8255" t="8890" r="8255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314280"/>
                          <a:chOff x="0" y="0"/>
                          <a:chExt cx="173880" cy="314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73880" cy="314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7160" y="43560"/>
                            <a:ext cx="95400" cy="831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3480" y="174240"/>
                            <a:ext cx="123840" cy="9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254.25pt;width:13.7pt;height:24.75pt" coordorigin="5172,5085" coordsize="274,495">
                <v:rect id="shape_0" stroked="t" o:allowincell="f" style="position:absolute;left:5172;top:5085;width:273;height:494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247;top:5153;width:149;height:130;flip:x;mso-wrap-style:none;v-text-anchor:middle;rotation:270" type="_x0000_t23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25;top:5359;width:194;height:153;flip:x;mso-wrap-style:none;v-text-anchor:middle;rotation:270" type="_x0000_t23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4920</wp:posOffset>
                </wp:positionH>
                <wp:positionV relativeFrom="paragraph">
                  <wp:posOffset>2838450</wp:posOffset>
                </wp:positionV>
                <wp:extent cx="287655" cy="144780"/>
                <wp:effectExtent l="8890" t="8255" r="8255" b="88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144720"/>
                          <a:chOff x="0" y="0"/>
                          <a:chExt cx="287640" cy="14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1447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24120"/>
                            <a:ext cx="183600" cy="964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223.5pt;width:22.65pt;height:11.4pt" coordorigin="1992,4470" coordsize="453,228">
                <v:oval id="shape_0" stroked="t" o:allowincell="f" style="position:absolute;left:1992;top:4470;width:452;height:227;mso-wrap-style:none;v-text-anchor:middle"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2068;top:4508;width:288;height:151;mso-wrap-style:none;v-text-anchor:middl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5710</wp:posOffset>
                </wp:positionH>
                <wp:positionV relativeFrom="paragraph">
                  <wp:posOffset>2134870</wp:posOffset>
                </wp:positionV>
                <wp:extent cx="448310" cy="446405"/>
                <wp:effectExtent l="0" t="5080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46400"/>
                          <a:chOff x="0" y="0"/>
                          <a:chExt cx="448200" cy="446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0160" y="-1080"/>
                            <a:ext cx="4183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6400"/>
                            <a:ext cx="448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168pt;width:35.25pt;height:35.2pt" coordorigin="1946,3360" coordsize="705,704">
                <v:rect id="shape_0" coordsize="10800,10800" path="l0,21600xee" stroked="t" o:allowincell="f" style="position:absolute;left:1977;top:3361;width:658;height:661;flip:x;mso-wrap-style:none;v-text-anchor:middle;rotation:270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1946,4065" to="2651,40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7930</wp:posOffset>
                </wp:positionH>
                <wp:positionV relativeFrom="paragraph">
                  <wp:posOffset>1458595</wp:posOffset>
                </wp:positionV>
                <wp:extent cx="531495" cy="468630"/>
                <wp:effectExtent l="13970" t="1397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" cy="468720"/>
                          <a:chOff x="0" y="0"/>
                          <a:chExt cx="531360" cy="468720"/>
                        </a:xfrm>
                      </wpg:grpSpPr>
                      <wps:wsp>
                        <wps:cNvSpPr/>
                        <wps:spPr>
                          <a:xfrm flipH="1" rot="8700000">
                            <a:off x="21600" y="118800"/>
                            <a:ext cx="487800" cy="230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20" y="106200"/>
                            <a:ext cx="371520" cy="340920"/>
                          </a:xfrm>
                        </wpg:grpSpPr>
                        <wps:wsp>
                          <wps:cNvSpPr/>
                          <wps:spPr>
                            <a:xfrm flipH="1" rot="8700000">
                              <a:off x="27000" y="108720"/>
                              <a:ext cx="33084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8700000">
                              <a:off x="-6840" y="73440"/>
                              <a:ext cx="276840" cy="63360"/>
                            </a:xfrm>
                            <a:custGeom>
                              <a:avLst/>
                              <a:gdLst>
                                <a:gd name="textAreaLeft" fmla="*/ 34560 w 156960"/>
                                <a:gd name="textAreaRight" fmla="*/ 122400 w 156960"/>
                                <a:gd name="textAreaTop" fmla="*/ 7920 h 36000"/>
                                <a:gd name="textAreaBottom" fmla="*/ 28080 h 3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5pt;margin-top:124.15pt;width:38.4pt;height:19.4pt" coordorigin="7951,2483" coordsize="768,388">
                <v:rect id="shape_0" stroked="t" o:allowincell="f" style="position:absolute;left:7952;top:2484;width:767;height:362;flip:x;mso-wrap-style:none;v-text-anchor:middle;rotation:215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8045;top:2580;width:575;height:293">
                  <v:rect id="shape_0" fillcolor="white" stroked="t" o:allowincell="f" style="position:absolute;left:8100;top:2635;width:520;height:236;flip:x;mso-wrap-style:none;v-text-anchor:middle;rotation:215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8048;top:2579;width:435;height:99;flip:x;mso-wrap-style:none;v-text-anchor:middle;rotation:215" type="_x0000_t8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5620</wp:posOffset>
                </wp:positionH>
                <wp:positionV relativeFrom="paragraph">
                  <wp:posOffset>2133600</wp:posOffset>
                </wp:positionV>
                <wp:extent cx="571500" cy="38100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80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6pt;margin-top:168pt;width:44.95pt;height:29.95pt;flip:x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4545</wp:posOffset>
                </wp:positionH>
                <wp:positionV relativeFrom="paragraph">
                  <wp:posOffset>1581150</wp:posOffset>
                </wp:positionV>
                <wp:extent cx="409575" cy="209550"/>
                <wp:effectExtent l="3810" t="7620" r="381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24.5pt" to="195.55pt,140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3545</wp:posOffset>
                </wp:positionH>
                <wp:positionV relativeFrom="paragraph">
                  <wp:posOffset>1571625</wp:posOffset>
                </wp:positionV>
                <wp:extent cx="390525" cy="228600"/>
                <wp:effectExtent l="4445" t="6985" r="444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3.75pt" to="164.05pt,141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3340</wp:posOffset>
                </wp:positionH>
                <wp:positionV relativeFrom="paragraph">
                  <wp:posOffset>3195955</wp:posOffset>
                </wp:positionV>
                <wp:extent cx="190500" cy="314325"/>
                <wp:effectExtent l="78740" t="16510" r="7874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190440" cy="314280"/>
                        </a:xfrm>
                        <a:custGeom>
                          <a:avLst/>
                          <a:gdLst>
                            <a:gd name="textAreaLeft" fmla="*/ 5040 w 108000"/>
                            <a:gd name="textAreaRight" fmla="*/ 102960 w 108000"/>
                            <a:gd name="textAreaTop" fmla="*/ 5040 h 178200"/>
                            <a:gd name="textAreaBottom" fmla="*/ 1731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35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993"/>
                              </a:lnTo>
                              <a:arcTo wR="3600" hR="3600" stAng="10800000" swAng="-5400000"/>
                              <a:lnTo>
                                <a:pt x="18000" y="35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4.2pt;margin-top:251.6pt;width:14.95pt;height:24.7pt;flip:x;mso-wrap-style:none;v-text-anchor:middle;rotation:45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2975</wp:posOffset>
                </wp:positionH>
                <wp:positionV relativeFrom="paragraph">
                  <wp:posOffset>2853055</wp:posOffset>
                </wp:positionV>
                <wp:extent cx="276225" cy="171450"/>
                <wp:effectExtent l="8255" t="8890" r="889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7612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4.25pt;margin-top:224.6pt;width:21.7pt;height:13.45pt;flip:x;mso-wrap-style:none;v-text-anchor:middle;rotation:90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3315</wp:posOffset>
                </wp:positionH>
                <wp:positionV relativeFrom="paragraph">
                  <wp:posOffset>2200275</wp:posOffset>
                </wp:positionV>
                <wp:extent cx="191770" cy="243840"/>
                <wp:effectExtent l="10160" t="10160" r="8255" b="95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243720"/>
                          <a:chOff x="0" y="0"/>
                          <a:chExt cx="191880" cy="243720"/>
                        </a:xfrm>
                      </wpg:grpSpPr>
                      <wps:wsp>
                        <wps:cNvSpPr/>
                        <wps:spPr>
                          <a:xfrm rot="5400000">
                            <a:off x="49680" y="99000"/>
                            <a:ext cx="231840" cy="522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-14760" y="47880"/>
                            <a:ext cx="197640" cy="147960"/>
                          </a:xfrm>
                          <a:custGeom>
                            <a:avLst/>
                            <a:gdLst>
                              <a:gd name="textAreaLeft" fmla="*/ 18360 w 111960"/>
                              <a:gd name="textAreaRight" fmla="*/ 93600 w 111960"/>
                              <a:gd name="textAreaTop" fmla="*/ 13680 h 83880"/>
                              <a:gd name="textAreaBottom" fmla="*/ 70200 h 8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328" y="21600"/>
                                </a:lnTo>
                                <a:lnTo>
                                  <a:pt x="3272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00">
                            <a:off x="64800" y="-47160"/>
                            <a:ext cx="20160" cy="147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20000">
                            <a:off x="64080" y="142920"/>
                            <a:ext cx="20160" cy="1479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69.5pt;width:23.3pt;height:26.7pt" coordorigin="5746,3390" coordsize="466,534">
                <v:rect id="shape_0" stroked="t" o:allowincell="f" style="position:absolute;left:5848;top:3621;width:364;height:81;mso-wrap-style:none;v-text-anchor:middle;rotation:90">
                  <v:fill o:detectmouseclick="t" on="false"/>
                  <v:stroke color="black" weight="15840" joinstyle="miter" endcap="flat"/>
                  <w10:wrap type="none"/>
                </v:rect>
                <v:shape id="shape_0" stroked="t" o:allowincell="f" style="position:absolute;left:5747;top:3540;width:310;height:232;flip:y;mso-wrap-style:none;v-text-anchor:middle;rotation:270" type="_x0000_t8">
                  <v:fill o:detectmouseclick="t" on="false"/>
                  <v:stroke color="black" weight="15840" joinstyle="miter" endcap="flat"/>
                  <w10:wrap type="none"/>
                </v:shape>
                <v:rect id="shape_0" stroked="t" o:allowincell="f" style="position:absolute;left:5871;top:3391;width:31;height:232;mso-wrap-style:none;v-text-anchor:middle;rotation:103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5870;top:3691;width:31;height:232;mso-wrap-style:none;v-text-anchor:middle;rotation:77"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4120</wp:posOffset>
                </wp:positionH>
                <wp:positionV relativeFrom="paragraph">
                  <wp:posOffset>1447800</wp:posOffset>
                </wp:positionV>
                <wp:extent cx="0" cy="676275"/>
                <wp:effectExtent l="12700" t="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4pt" to="195.6pt,167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3545</wp:posOffset>
                </wp:positionH>
                <wp:positionV relativeFrom="paragraph">
                  <wp:posOffset>1800225</wp:posOffset>
                </wp:positionV>
                <wp:extent cx="800100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41.75pt" to="196.3pt,14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4120</wp:posOffset>
                </wp:positionH>
                <wp:positionV relativeFrom="paragraph">
                  <wp:posOffset>2600325</wp:posOffset>
                </wp:positionV>
                <wp:extent cx="0" cy="1171575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04.75pt" to="195.6pt,296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</wp:posOffset>
                </wp:positionH>
                <wp:positionV relativeFrom="paragraph">
                  <wp:posOffset>2362200</wp:posOffset>
                </wp:positionV>
                <wp:extent cx="285750" cy="9525"/>
                <wp:effectExtent l="635" t="31115" r="0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86pt" to="89.05pt,1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3410</wp:posOffset>
                </wp:positionH>
                <wp:positionV relativeFrom="paragraph">
                  <wp:posOffset>2037715</wp:posOffset>
                </wp:positionV>
                <wp:extent cx="1163955" cy="1238885"/>
                <wp:effectExtent l="9525" t="9525" r="889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1238760"/>
                          <a:chOff x="0" y="0"/>
                          <a:chExt cx="1163880" cy="123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2387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187920"/>
                              <a:ext cx="1163160" cy="863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48600" y="1051560"/>
                              <a:ext cx="215280" cy="187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948600" y="0"/>
                              <a:ext cx="215280" cy="1872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280"/>
                              <a:ext cx="116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0960" y="694800"/>
                              <a:ext cx="168120" cy="300240"/>
                            </a:xfrm>
                            <a:custGeom>
                              <a:avLst/>
                              <a:gdLst>
                                <a:gd name="textAreaLeft" fmla="*/ 4320 w 95400"/>
                                <a:gd name="textAreaRight" fmla="*/ 91080 w 95400"/>
                                <a:gd name="textAreaTop" fmla="*/ 4320 h 170280"/>
                                <a:gd name="textAreaBottom" fmla="*/ 165960 h 17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49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890"/>
                                  </a:lnTo>
                                  <a:arcTo wR="3600" hR="3600" stAng="10800000" swAng="-5400000"/>
                                  <a:lnTo>
                                    <a:pt x="18000" y="3849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30960" y="262800"/>
                              <a:ext cx="168120" cy="300240"/>
                            </a:xfrm>
                            <a:custGeom>
                              <a:avLst/>
                              <a:gdLst>
                                <a:gd name="textAreaLeft" fmla="*/ 4320 w 95400"/>
                                <a:gd name="textAreaRight" fmla="*/ 91080 w 95400"/>
                                <a:gd name="textAreaTop" fmla="*/ 4320 h 170280"/>
                                <a:gd name="textAreaBottom" fmla="*/ 165960 h 17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849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4890"/>
                                  </a:lnTo>
                                  <a:arcTo wR="3600" hR="3600" stAng="10800000" swAng="-5400000"/>
                                  <a:lnTo>
                                    <a:pt x="18000" y="3849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32320" y="189360"/>
                            <a:ext cx="0" cy="87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25pt;margin-top:160.4pt;width:91.6pt;height:97.55pt" coordorigin="8965,3208" coordsize="1832,1951">
                <v:group id="shape_0" style="position:absolute;left:8965;top:3208;width:1832;height:1951">
                  <v:rect id="shape_0" stroked="t" o:allowincell="f" style="position:absolute;left:8966;top:3505;width:1831;height:1359;flip:x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0460;top:4865;width:338;height:294;flip:x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10460;top:3209;width:338;height:294;flip:x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8966,4200" to="10797,4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oundrect id="shape_0" stroked="t" o:allowincell="f" style="position:absolute;left:10432;top:4303;width:264;height:47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oundrect>
                  <v:roundrect id="shape_0" stroked="t" o:allowincell="f" style="position:absolute;left:10432;top:3623;width:264;height:472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oundrect>
                </v:group>
                <v:line id="shape_0" from="10277,3507" to="10277,48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84020</wp:posOffset>
                </wp:positionH>
                <wp:positionV relativeFrom="paragraph">
                  <wp:posOffset>2654935</wp:posOffset>
                </wp:positionV>
                <wp:extent cx="381000" cy="354965"/>
                <wp:effectExtent l="9525" t="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354960"/>
                          <a:chOff x="0" y="0"/>
                          <a:chExt cx="380880" cy="35496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23400" y="15120"/>
                            <a:ext cx="3574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5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209.05pt;width:29.9pt;height:27.9pt" coordorigin="2652,4181" coordsize="598,558">
                <v:rect id="shape_0" coordsize="10800,10800" path="l0,21600xee" stroked="t" o:allowincell="f" style="position:absolute;left:2689;top:4205;width:562;height:523;flip:x;mso-wrap-style:none;v-text-anchor:middle;rotation:180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652,4181" to="2652,47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6345</wp:posOffset>
                </wp:positionH>
                <wp:positionV relativeFrom="paragraph">
                  <wp:posOffset>2657475</wp:posOffset>
                </wp:positionV>
                <wp:extent cx="428625" cy="0"/>
                <wp:effectExtent l="635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209.25pt" to="131.05pt,20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4070</wp:posOffset>
                </wp:positionH>
                <wp:positionV relativeFrom="paragraph">
                  <wp:posOffset>2657475</wp:posOffset>
                </wp:positionV>
                <wp:extent cx="409575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09.25pt" to="196.3pt,20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6820</wp:posOffset>
                </wp:positionH>
                <wp:positionV relativeFrom="paragraph">
                  <wp:posOffset>1571625</wp:posOffset>
                </wp:positionV>
                <wp:extent cx="125730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23.75pt" to="195.55pt,123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6345</wp:posOffset>
                </wp:positionH>
                <wp:positionV relativeFrom="paragraph">
                  <wp:posOffset>1562100</wp:posOffset>
                </wp:positionV>
                <wp:extent cx="0" cy="561975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123pt" to="97.35pt,16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0745</wp:posOffset>
                </wp:positionH>
                <wp:positionV relativeFrom="paragraph">
                  <wp:posOffset>3286125</wp:posOffset>
                </wp:positionV>
                <wp:extent cx="33337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58.75pt" to="195.55pt,2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2620</wp:posOffset>
                </wp:positionH>
                <wp:positionV relativeFrom="paragraph">
                  <wp:posOffset>3486150</wp:posOffset>
                </wp:positionV>
                <wp:extent cx="0" cy="2857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274.5pt" to="150.6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6445</wp:posOffset>
                </wp:positionH>
                <wp:positionV relativeFrom="paragraph">
                  <wp:posOffset>2134870</wp:posOffset>
                </wp:positionV>
                <wp:extent cx="457200" cy="446405"/>
                <wp:effectExtent l="0" t="5080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46400"/>
                          <a:chOff x="0" y="0"/>
                          <a:chExt cx="457200" cy="446400"/>
                        </a:xfrm>
                      </wpg:grpSpPr>
                      <wps:wsp>
                        <wps:cNvSpPr/>
                        <wps:spPr>
                          <a:xfrm rot="16200000">
                            <a:off x="13320" y="-5040"/>
                            <a:ext cx="4183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35pt;margin-top:167.65pt;width:35.95pt;height:35.55pt" coordorigin="3207,3353" coordsize="719,711">
                <v:rect id="shape_0" coordsize="10800,10800" path="l0,21600xee" stroked="t" o:allowincell="f" style="position:absolute;left:3228;top:3354;width:658;height:674;mso-wrap-style:none;v-text-anchor:middle;rotation:270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3207,4065" to="3926,40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4020</wp:posOffset>
                </wp:positionH>
                <wp:positionV relativeFrom="paragraph">
                  <wp:posOffset>1562100</wp:posOffset>
                </wp:positionV>
                <wp:extent cx="0" cy="247650"/>
                <wp:effectExtent l="8255" t="0" r="82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123pt" to="132.6pt,142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6820</wp:posOffset>
                </wp:positionH>
                <wp:positionV relativeFrom="paragraph">
                  <wp:posOffset>3781425</wp:posOffset>
                </wp:positionV>
                <wp:extent cx="2076450" cy="0"/>
                <wp:effectExtent l="635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97.75pt" to="260.05pt,297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9970</wp:posOffset>
                </wp:positionH>
                <wp:positionV relativeFrom="paragraph">
                  <wp:posOffset>3543300</wp:posOffset>
                </wp:positionV>
                <wp:extent cx="0" cy="257175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279pt" to="281.1pt,29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4220</wp:posOffset>
                </wp:positionH>
                <wp:positionV relativeFrom="paragraph">
                  <wp:posOffset>3552825</wp:posOffset>
                </wp:positionV>
                <wp:extent cx="295275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279.75pt" to="281.8pt,27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13070</wp:posOffset>
                </wp:positionH>
                <wp:positionV relativeFrom="paragraph">
                  <wp:posOffset>3524250</wp:posOffset>
                </wp:positionV>
                <wp:extent cx="0" cy="276225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277.5pt" to="434.1pt,29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8245</wp:posOffset>
                </wp:positionH>
                <wp:positionV relativeFrom="paragraph">
                  <wp:posOffset>1457325</wp:posOffset>
                </wp:positionV>
                <wp:extent cx="0" cy="752475"/>
                <wp:effectExtent l="12700" t="0" r="127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14.75pt" to="394.35pt,173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08245</wp:posOffset>
                </wp:positionH>
                <wp:positionV relativeFrom="paragraph">
                  <wp:posOffset>2952750</wp:posOffset>
                </wp:positionV>
                <wp:extent cx="0" cy="828675"/>
                <wp:effectExtent l="12700" t="0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232.5pt" to="394.35pt,297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36820</wp:posOffset>
                </wp:positionH>
                <wp:positionV relativeFrom="paragraph">
                  <wp:posOffset>2019300</wp:posOffset>
                </wp:positionV>
                <wp:extent cx="0" cy="400050"/>
                <wp:effectExtent l="8255" t="0" r="825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159pt" to="396.6pt,190.4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55870</wp:posOffset>
                </wp:positionH>
                <wp:positionV relativeFrom="paragraph">
                  <wp:posOffset>2009775</wp:posOffset>
                </wp:positionV>
                <wp:extent cx="0" cy="400050"/>
                <wp:effectExtent l="8255" t="0" r="82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158.25pt" to="398.1pt,189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6820</wp:posOffset>
                </wp:positionH>
                <wp:positionV relativeFrom="paragraph">
                  <wp:posOffset>2724150</wp:posOffset>
                </wp:positionV>
                <wp:extent cx="0" cy="400050"/>
                <wp:effectExtent l="8255" t="0" r="825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14.5pt" to="396.6pt,245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55870</wp:posOffset>
                </wp:positionH>
                <wp:positionV relativeFrom="paragraph">
                  <wp:posOffset>2714625</wp:posOffset>
                </wp:positionV>
                <wp:extent cx="0" cy="400050"/>
                <wp:effectExtent l="8255" t="0" r="825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213.75pt" to="398.1pt,245.2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3745</wp:posOffset>
                </wp:positionH>
                <wp:positionV relativeFrom="paragraph">
                  <wp:posOffset>3543300</wp:posOffset>
                </wp:positionV>
                <wp:extent cx="0" cy="24765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79pt" to="259.35pt,29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3545</wp:posOffset>
                </wp:positionH>
                <wp:positionV relativeFrom="paragraph">
                  <wp:posOffset>3524250</wp:posOffset>
                </wp:positionV>
                <wp:extent cx="866775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77.5pt" to="501.55pt,2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60795</wp:posOffset>
                </wp:positionH>
                <wp:positionV relativeFrom="paragraph">
                  <wp:posOffset>3514725</wp:posOffset>
                </wp:positionV>
                <wp:extent cx="0" cy="276225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276.75pt" to="500.85pt,298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60795</wp:posOffset>
                </wp:positionH>
                <wp:positionV relativeFrom="paragraph">
                  <wp:posOffset>3781425</wp:posOffset>
                </wp:positionV>
                <wp:extent cx="523875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297.75pt" to="542.05pt,29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4615</wp:posOffset>
                </wp:positionH>
                <wp:positionV relativeFrom="paragraph">
                  <wp:posOffset>1462405</wp:posOffset>
                </wp:positionV>
                <wp:extent cx="572135" cy="276225"/>
                <wp:effectExtent l="10160" t="9525" r="8890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276120"/>
                          <a:chOff x="0" y="0"/>
                          <a:chExt cx="572040" cy="2761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572040" cy="257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45000"/>
                            <a:ext cx="388080" cy="23112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62280"/>
                              <a:ext cx="38808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26640" y="0"/>
                              <a:ext cx="325080" cy="71280"/>
                            </a:xfrm>
                            <a:custGeom>
                              <a:avLst/>
                              <a:gdLst>
                                <a:gd name="textAreaLeft" fmla="*/ 40320 w 184320"/>
                                <a:gd name="textAreaRight" fmla="*/ 144000 w 184320"/>
                                <a:gd name="textAreaTop" fmla="*/ 8640 h 40320"/>
                                <a:gd name="textAreaBottom" fmla="*/ 31680 h 40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115.1pt;width:45.05pt;height:21.75pt" coordorigin="6147,2302" coordsize="901,435">
                <v:rect id="shape_0" stroked="t" o:allowincell="f" style="position:absolute;left:6149;top:2303;width:900;height:405;flip:x;mso-wrap-style:none;v-text-anchor:middle;rotation:180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6255;top:2373;width:611;height:364">
                  <v:rect id="shape_0" fillcolor="white" stroked="t" o:allowincell="f" style="position:absolute;left:6257;top:2472;width:610;height:265;flip:x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299;top:2374;width:511;height:111;flip:x;mso-wrap-style:none;v-text-anchor:middle;rotation:180" type="_x0000_t8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22495</wp:posOffset>
                </wp:positionH>
                <wp:positionV relativeFrom="paragraph">
                  <wp:posOffset>3000375</wp:posOffset>
                </wp:positionV>
                <wp:extent cx="276225" cy="180975"/>
                <wp:effectExtent l="9525" t="10160" r="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1.85pt;margin-top:236.25pt;width:21.7pt;height:14.2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0520</wp:posOffset>
                </wp:positionH>
                <wp:positionV relativeFrom="paragraph">
                  <wp:posOffset>3524250</wp:posOffset>
                </wp:positionV>
                <wp:extent cx="247650" cy="257175"/>
                <wp:effectExtent l="10160" t="1016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9" h="10800">
                              <a:moveTo>
                                <a:pt x="10310" y="11"/>
                              </a:moveTo>
                              <a:arcTo wR="10800" hR="10800" stAng="-5555933" swAng="5555933"/>
                              <a:lnTo>
                                <a:pt x="10800" y="10800"/>
                              </a:lnTo>
                              <a:close/>
                            </a:path>
                            <a:path fill="none" w="11289" h="10800">
                              <a:moveTo>
                                <a:pt x="10310" y="11"/>
                              </a:moveTo>
                              <a:arcTo wR="10800" hR="10800" stAng="-5555933" swAng="555593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9,10800" path="l0,21600xee" stroked="t" o:allowincell="f" style="position:absolute;margin-left:327.6pt;margin-top:277.5pt;width:19.45pt;height:20.2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08170</wp:posOffset>
                </wp:positionH>
                <wp:positionV relativeFrom="paragraph">
                  <wp:posOffset>3524250</wp:posOffset>
                </wp:positionV>
                <wp:extent cx="32385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277.5pt" to="372.55pt,277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65420</wp:posOffset>
                </wp:positionH>
                <wp:positionV relativeFrom="paragraph">
                  <wp:posOffset>3524250</wp:posOffset>
                </wp:positionV>
                <wp:extent cx="247650" cy="266700"/>
                <wp:effectExtent l="6350" t="571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277.5pt" to="434.05pt,298.4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7295</wp:posOffset>
                </wp:positionH>
                <wp:positionV relativeFrom="paragraph">
                  <wp:posOffset>3533775</wp:posOffset>
                </wp:positionV>
                <wp:extent cx="238125" cy="257175"/>
                <wp:effectExtent l="6350" t="5715" r="635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278.25pt" to="414.55pt,298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7770</wp:posOffset>
                </wp:positionH>
                <wp:positionV relativeFrom="paragraph">
                  <wp:posOffset>3524250</wp:posOffset>
                </wp:positionV>
                <wp:extent cx="495300" cy="0"/>
                <wp:effectExtent l="0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277.5pt" to="434.05pt,277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2495</wp:posOffset>
                </wp:positionH>
                <wp:positionV relativeFrom="paragraph">
                  <wp:posOffset>3162300</wp:posOffset>
                </wp:positionV>
                <wp:extent cx="0" cy="371475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249pt" to="371.85pt,278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17470</wp:posOffset>
                </wp:positionH>
                <wp:positionV relativeFrom="paragraph">
                  <wp:posOffset>2638425</wp:posOffset>
                </wp:positionV>
                <wp:extent cx="152400" cy="190500"/>
                <wp:effectExtent l="635" t="9525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522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289" h="10800">
                              <a:moveTo>
                                <a:pt x="10310" y="11"/>
                              </a:moveTo>
                              <a:arcTo wR="10800" hR="10800" stAng="-5555933" swAng="5555933"/>
                              <a:lnTo>
                                <a:pt x="10800" y="10800"/>
                              </a:lnTo>
                              <a:close/>
                            </a:path>
                            <a:path fill="none" w="11289" h="10800">
                              <a:moveTo>
                                <a:pt x="10310" y="11"/>
                              </a:moveTo>
                              <a:arcTo wR="10800" hR="10800" stAng="-5555933" swAng="555593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289,10800" path="l0,21600xee" stroked="t" o:allowincell="f" style="position:absolute;margin-left:206.1pt;margin-top:207.8pt;width:11.95pt;height:14.95pt;flip:x;mso-wrap-style:none;v-text-anchor:middle;rotation:27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93645</wp:posOffset>
                </wp:positionH>
                <wp:positionV relativeFrom="paragraph">
                  <wp:posOffset>2657475</wp:posOffset>
                </wp:positionV>
                <wp:extent cx="15240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209.25pt" to="208.3pt,209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88920</wp:posOffset>
                </wp:positionH>
                <wp:positionV relativeFrom="paragraph">
                  <wp:posOffset>2800350</wp:posOffset>
                </wp:positionV>
                <wp:extent cx="0" cy="438150"/>
                <wp:effectExtent l="8255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5pt" to="219.6pt,254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8920</wp:posOffset>
                </wp:positionH>
                <wp:positionV relativeFrom="paragraph">
                  <wp:posOffset>3228975</wp:posOffset>
                </wp:positionV>
                <wp:extent cx="781050" cy="0"/>
                <wp:effectExtent l="0" t="8255" r="0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54.25pt" to="281.05pt,254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69970</wp:posOffset>
                </wp:positionH>
                <wp:positionV relativeFrom="paragraph">
                  <wp:posOffset>3219450</wp:posOffset>
                </wp:positionV>
                <wp:extent cx="0" cy="323850"/>
                <wp:effectExtent l="8255" t="0" r="82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253.5pt" to="281.1pt,278.9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06675</wp:posOffset>
                </wp:positionH>
                <wp:positionV relativeFrom="paragraph">
                  <wp:posOffset>3228975</wp:posOffset>
                </wp:positionV>
                <wp:extent cx="161925" cy="238125"/>
                <wp:effectExtent l="58420" t="20320" r="577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900000">
                          <a:off x="0" y="0"/>
                          <a:ext cx="162000" cy="237960"/>
                        </a:xfrm>
                        <a:custGeom>
                          <a:avLst/>
                          <a:gdLst>
                            <a:gd name="textAreaLeft" fmla="*/ 4320 w 91800"/>
                            <a:gd name="textAreaRight" fmla="*/ 87480 w 91800"/>
                            <a:gd name="textAreaTop" fmla="*/ 4320 h 135000"/>
                            <a:gd name="textAreaBottom" fmla="*/ 130680 h 135000"/>
                          </a:gdLst>
                          <a:ahLst/>
                          <a:rect l="textAreaLeft" t="textAreaTop" r="textAreaRight" b="textAreaBottom"/>
                          <a:pathLst>
                            <a:path w="21600" h="317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125"/>
                              </a:lnTo>
                              <a:arcTo wR="3600" hR="3600" stAng="10800000" swAng="-5400000"/>
                              <a:lnTo>
                                <a:pt x="18000" y="317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5.25pt;margin-top:254.25pt;width:12.7pt;height:18.7pt;flip:x;mso-wrap-style:none;v-text-anchor:middle;rotation:45"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2045</wp:posOffset>
                </wp:positionH>
                <wp:positionV relativeFrom="paragraph">
                  <wp:posOffset>2105025</wp:posOffset>
                </wp:positionV>
                <wp:extent cx="58483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65.75pt" to="548.8pt,165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2045</wp:posOffset>
                </wp:positionH>
                <wp:positionV relativeFrom="paragraph">
                  <wp:posOffset>3486150</wp:posOffset>
                </wp:positionV>
                <wp:extent cx="58483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74.5pt" to="548.8pt,274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</wp:posOffset>
                </wp:positionH>
                <wp:positionV relativeFrom="paragraph">
                  <wp:posOffset>328930</wp:posOffset>
                </wp:positionV>
                <wp:extent cx="2046605" cy="48514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485140"/>
                        </a:xfrm>
                        <a:prstGeom prst="rect"/>
                        <a:solidFill>
                          <a:srgbClr val="FEF0D6"/>
                        </a:solidFill>
                        <a:ln w="285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Plánek byt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0D6" strokecolor="#FFCC99" strokeweight="2pt" style="position:absolute;rotation:-0;width:161.15pt;height:38.2pt;mso-wrap-distance-left:9.05pt;mso-wrap-distance-right:9.05pt;mso-wrap-distance-top:0pt;mso-wrap-distance-bottom:0pt;margin-top:25.9pt;mso-position-vertical-relative:text;margin-left:36.3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Plánek byt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4229100</wp:posOffset>
                </wp:positionV>
                <wp:extent cx="1899920" cy="34290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Legend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27pt;mso-wrap-distance-left:9.05pt;mso-wrap-distance-right:9.05pt;mso-wrap-distance-top:0pt;mso-wrap-distance-bottom:0pt;margin-top:333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Legend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35</wp:posOffset>
                </wp:positionH>
                <wp:positionV relativeFrom="paragraph">
                  <wp:posOffset>4559300</wp:posOffset>
                </wp:positionV>
                <wp:extent cx="2994025" cy="1282700"/>
                <wp:effectExtent l="0" t="0" r="0" b="0"/>
                <wp:wrapNone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1282700"/>
                        </a:xfrm>
                        <a:prstGeom prst="rect"/>
                        <a:solidFill>
                          <a:srgbClr val="FEF0D6"/>
                        </a:solidFill>
                        <a:ln w="25400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předsíň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2"/>
                              </w:rPr>
                              <w:t>4 m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koupelna, WC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2"/>
                              </w:rPr>
                              <w:t>4,5 m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obývací pokoj s kk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2"/>
                              </w:rPr>
                              <w:t>15,5 m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-  ložnice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2"/>
                              </w:rPr>
                              <w:t>12 m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3366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3366"/>
                                <w:sz w:val="22"/>
                              </w:rPr>
                              <w:t>celkem:                              36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0D6" strokecolor="#FFCC99" strokeweight="2pt" style="position:absolute;rotation:-0;width:235.75pt;height:101pt;mso-wrap-distance-left:9.05pt;mso-wrap-distance-right:9.05pt;mso-wrap-distance-top:0pt;mso-wrap-distance-bottom:0pt;margin-top:359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1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předsíň  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3366"/>
                          <w:sz w:val="22"/>
                        </w:rPr>
                        <w:t>4 m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koupelna, WC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3366"/>
                          <w:sz w:val="22"/>
                        </w:rPr>
                        <w:t>4,5 m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obývací pokoj s kk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3366"/>
                          <w:sz w:val="22"/>
                        </w:rPr>
                        <w:t>15,5 m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2"/>
                        </w:rPr>
                        <w:t>4.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-  ložnice 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3366"/>
                          <w:sz w:val="22"/>
                        </w:rPr>
                        <w:t>12 m2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003366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3366"/>
                          <w:sz w:val="22"/>
                        </w:rPr>
                        <w:t>celkem:                              36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2430</wp:posOffset>
                </wp:positionH>
                <wp:positionV relativeFrom="paragraph">
                  <wp:posOffset>2171700</wp:posOffset>
                </wp:positionV>
                <wp:extent cx="356235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71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7330</wp:posOffset>
                </wp:positionH>
                <wp:positionV relativeFrom="paragraph">
                  <wp:posOffset>2286000</wp:posOffset>
                </wp:positionV>
                <wp:extent cx="356235" cy="34290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80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3086100</wp:posOffset>
                </wp:positionV>
                <wp:extent cx="356235" cy="348615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.45pt;mso-wrap-distance-left:9.05pt;mso-wrap-distance-right:9.05pt;mso-wrap-distance-top:0pt;mso-wrap-distance-bottom:0pt;margin-top:243pt;mso-position-vertical-relative:text;margin-left:1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780</wp:posOffset>
                </wp:positionH>
                <wp:positionV relativeFrom="paragraph">
                  <wp:posOffset>2400300</wp:posOffset>
                </wp:positionV>
                <wp:extent cx="356235" cy="34290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189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14" w:right="363" w:gutter="0" w:header="0" w:top="289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33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0:16:00Z</dcterms:created>
  <dc:creator>Jaromír Leneček</dc:creator>
  <dc:description/>
  <cp:keywords/>
  <dc:language>en-US</dc:language>
  <cp:lastModifiedBy>Jaromír Leneček</cp:lastModifiedBy>
  <dcterms:modified xsi:type="dcterms:W3CDTF">2006-09-03T20:20:00Z</dcterms:modified>
  <cp:revision>1</cp:revision>
  <dc:subject/>
  <dc:title/>
</cp:coreProperties>
</file>