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6115</wp:posOffset>
                </wp:positionH>
                <wp:positionV relativeFrom="paragraph">
                  <wp:posOffset>8115300</wp:posOffset>
                </wp:positionV>
                <wp:extent cx="3681095" cy="17145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714680"/>
                        </a:xfrm>
                        <a:prstGeom prst="rect">
                          <a:avLst/>
                        </a:prstGeom>
                        <a:solidFill>
                          <a:srgbClr val="fef0d6"/>
                        </a:solidFill>
                        <a:ln w="255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0d6" stroked="t" o:allowincell="f" style="position:absolute;margin-left:252.45pt;margin-top:639pt;width:289.8pt;height:134.95pt;mso-wrap-style:none;v-text-anchor:middle">
                <v:fill o:detectmouseclick="t" type="solid" color2="#010f29"/>
                <v:stroke color="#ffcc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725</wp:posOffset>
                </wp:positionH>
                <wp:positionV relativeFrom="paragraph">
                  <wp:posOffset>8113395</wp:posOffset>
                </wp:positionV>
                <wp:extent cx="2256155" cy="17145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1714680"/>
                        </a:xfrm>
                        <a:prstGeom prst="rect">
                          <a:avLst/>
                        </a:prstGeom>
                        <a:solidFill>
                          <a:srgbClr val="fef0d6"/>
                        </a:solidFill>
                        <a:ln w="255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0d6" stroked="t" o:allowincell="f" style="position:absolute;margin-left:46.75pt;margin-top:638.85pt;width:177.6pt;height:134.95pt;mso-wrap-style:none;v-text-anchor:middle">
                <v:fill o:detectmouseclick="t" type="solid" color2="#010f29"/>
                <v:stroke color="#ffcc99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54040</wp:posOffset>
            </wp:positionH>
            <wp:positionV relativeFrom="paragraph">
              <wp:posOffset>8206740</wp:posOffset>
            </wp:positionV>
            <wp:extent cx="1145540" cy="15278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527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5335</wp:posOffset>
            </wp:positionH>
            <wp:positionV relativeFrom="paragraph">
              <wp:posOffset>8206740</wp:posOffset>
            </wp:positionV>
            <wp:extent cx="1145540" cy="15278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527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02945</wp:posOffset>
            </wp:positionH>
            <wp:positionV relativeFrom="paragraph">
              <wp:posOffset>8220075</wp:posOffset>
            </wp:positionV>
            <wp:extent cx="2037715" cy="15049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02785</wp:posOffset>
            </wp:positionH>
            <wp:positionV relativeFrom="paragraph">
              <wp:posOffset>8206740</wp:posOffset>
            </wp:positionV>
            <wp:extent cx="1080770" cy="15309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530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8625</wp:posOffset>
                </wp:positionH>
                <wp:positionV relativeFrom="paragraph">
                  <wp:posOffset>1923415</wp:posOffset>
                </wp:positionV>
                <wp:extent cx="447675" cy="428625"/>
                <wp:effectExtent l="13335" t="13970" r="1333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428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51.45pt" to="68.95pt,185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9300</wp:posOffset>
                </wp:positionH>
                <wp:positionV relativeFrom="paragraph">
                  <wp:posOffset>1933575</wp:posOffset>
                </wp:positionV>
                <wp:extent cx="0" cy="1133475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52.25pt" to="159pt,24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3695700</wp:posOffset>
                </wp:positionV>
                <wp:extent cx="281940" cy="299720"/>
                <wp:effectExtent l="5715" t="5080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299880"/>
                          <a:chOff x="0" y="0"/>
                          <a:chExt cx="281880" cy="299880"/>
                        </a:xfrm>
                      </wpg:grpSpPr>
                      <wps:wsp>
                        <wps:cNvSpPr/>
                        <wps:spPr>
                          <a:xfrm>
                            <a:off x="0" y="299880"/>
                            <a:ext cx="28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75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25pt;margin-top:291pt;width:22.15pt;height:23.6pt" coordorigin="8085,5820" coordsize="443,472">
                <v:line id="shape_0" from="8085,6292" to="8528,62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085;top:5820;width:436;height:455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6300</wp:posOffset>
                </wp:positionH>
                <wp:positionV relativeFrom="paragraph">
                  <wp:posOffset>2181225</wp:posOffset>
                </wp:positionV>
                <wp:extent cx="11144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71.75pt" to="156.7pt,171.75pt" stroked="t" o:allowincell="f" style="position:absolute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625</wp:posOffset>
                </wp:positionH>
                <wp:positionV relativeFrom="paragraph">
                  <wp:posOffset>2343150</wp:posOffset>
                </wp:positionV>
                <wp:extent cx="95250" cy="1314450"/>
                <wp:effectExtent l="19050" t="1905" r="1905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314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84.5pt" to="41.2pt,28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</wp:posOffset>
                </wp:positionH>
                <wp:positionV relativeFrom="paragraph">
                  <wp:posOffset>3580765</wp:posOffset>
                </wp:positionV>
                <wp:extent cx="1504950" cy="85725"/>
                <wp:effectExtent l="1270" t="19050" r="127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0" cy="85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81.95pt" to="158.95pt,288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3975</wp:posOffset>
                </wp:positionH>
                <wp:positionV relativeFrom="paragraph">
                  <wp:posOffset>3533775</wp:posOffset>
                </wp:positionV>
                <wp:extent cx="165735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278.25pt" to="534.7pt,27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91325</wp:posOffset>
                </wp:positionH>
                <wp:positionV relativeFrom="paragraph">
                  <wp:posOffset>3514725</wp:posOffset>
                </wp:positionV>
                <wp:extent cx="0" cy="1695450"/>
                <wp:effectExtent l="19050" t="0" r="190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75pt,276.75pt" to="534.75pt,4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9300</wp:posOffset>
                </wp:positionH>
                <wp:positionV relativeFrom="paragraph">
                  <wp:posOffset>3581400</wp:posOffset>
                </wp:positionV>
                <wp:extent cx="428625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282pt" to="192.7pt,28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8400</wp:posOffset>
                </wp:positionH>
                <wp:positionV relativeFrom="paragraph">
                  <wp:posOffset>3581400</wp:posOffset>
                </wp:positionV>
                <wp:extent cx="0" cy="9525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82pt" to="192pt,28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8875</wp:posOffset>
                </wp:positionH>
                <wp:positionV relativeFrom="paragraph">
                  <wp:posOffset>3676650</wp:posOffset>
                </wp:positionV>
                <wp:extent cx="43815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289.5pt" to="225.7pt,28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7975</wp:posOffset>
                </wp:positionH>
                <wp:positionV relativeFrom="paragraph">
                  <wp:posOffset>3676650</wp:posOffset>
                </wp:positionV>
                <wp:extent cx="952500" cy="781050"/>
                <wp:effectExtent l="12700" t="15240" r="1270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81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89.5pt" to="299.2pt,35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2425</wp:posOffset>
                </wp:positionH>
                <wp:positionV relativeFrom="paragraph">
                  <wp:posOffset>4867275</wp:posOffset>
                </wp:positionV>
                <wp:extent cx="419100" cy="342900"/>
                <wp:effectExtent l="12065" t="15240" r="1206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383.25pt" to="360.7pt,4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1950</wp:posOffset>
                </wp:positionH>
                <wp:positionV relativeFrom="paragraph">
                  <wp:posOffset>4791075</wp:posOffset>
                </wp:positionV>
                <wp:extent cx="57150" cy="76200"/>
                <wp:effectExtent l="15240" t="11430" r="1524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377.25pt" to="332.95pt,383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8255" simplePos="0" locked="0" layoutInCell="0" allowOverlap="1" relativeHeight="35">
                <wp:simplePos x="0" y="0"/>
                <wp:positionH relativeFrom="column">
                  <wp:posOffset>3816350</wp:posOffset>
                </wp:positionH>
                <wp:positionV relativeFrom="paragraph">
                  <wp:posOffset>4267200</wp:posOffset>
                </wp:positionV>
                <wp:extent cx="394335" cy="394970"/>
                <wp:effectExtent l="7620" t="6350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" cy="394920"/>
                          <a:chOff x="0" y="0"/>
                          <a:chExt cx="394200" cy="394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5320" cy="20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600000">
                            <a:off x="66960" y="62640"/>
                            <a:ext cx="26784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5pt;margin-top:336pt;width:26.35pt;height:26.95pt" coordorigin="6010,6720" coordsize="527,539">
                <v:line id="shape_0" from="6010,6720" to="6285,70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115;top:6818;width:421;height:440;flip:y;mso-wrap-style:none;v-text-anchor:middle;rotation:50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48125</wp:posOffset>
                </wp:positionH>
                <wp:positionV relativeFrom="paragraph">
                  <wp:posOffset>4657725</wp:posOffset>
                </wp:positionV>
                <wp:extent cx="171450" cy="142875"/>
                <wp:effectExtent l="12700" t="15240" r="1270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366.75pt" to="332.2pt,37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9140</wp:posOffset>
                </wp:positionH>
                <wp:positionV relativeFrom="paragraph">
                  <wp:posOffset>3067050</wp:posOffset>
                </wp:positionV>
                <wp:extent cx="828675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241.5pt" to="223.4pt,241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5350</wp:posOffset>
                </wp:positionH>
                <wp:positionV relativeFrom="paragraph">
                  <wp:posOffset>3219450</wp:posOffset>
                </wp:positionV>
                <wp:extent cx="272415" cy="243840"/>
                <wp:effectExtent l="635" t="5080" r="5080" b="95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20" cy="243720"/>
                          <a:chOff x="0" y="0"/>
                          <a:chExt cx="272520" cy="243720"/>
                        </a:xfrm>
                      </wpg:grpSpPr>
                      <wps:wsp>
                        <wps:cNvSpPr/>
                        <wps:spPr>
                          <a:xfrm flipH="1">
                            <a:off x="0" y="243720"/>
                            <a:ext cx="27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0"/>
                            <a:ext cx="267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253.5pt;width:21.45pt;height:19.15pt" coordorigin="3410,5070" coordsize="429,383">
                <v:line id="shape_0" from="3410,5454" to="3838,545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417;top:5070;width:421;height:369;flip:x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8875</wp:posOffset>
                </wp:positionH>
                <wp:positionV relativeFrom="paragraph">
                  <wp:posOffset>3057525</wp:posOffset>
                </wp:positionV>
                <wp:extent cx="0" cy="142875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240.75pt" to="191.25pt,25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8875</wp:posOffset>
                </wp:positionH>
                <wp:positionV relativeFrom="paragraph">
                  <wp:posOffset>3495675</wp:posOffset>
                </wp:positionV>
                <wp:extent cx="0" cy="104775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275.25pt" to="191.25pt,28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8610</wp:posOffset>
                </wp:positionH>
                <wp:positionV relativeFrom="paragraph">
                  <wp:posOffset>4456430</wp:posOffset>
                </wp:positionV>
                <wp:extent cx="309880" cy="308610"/>
                <wp:effectExtent l="6350" t="0" r="5715" b="762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308520"/>
                          <a:chOff x="0" y="0"/>
                          <a:chExt cx="309960" cy="3085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69560"/>
                            <a:ext cx="165600" cy="13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400000">
                            <a:off x="51840" y="42840"/>
                            <a:ext cx="2127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3pt;margin-top:354.25pt;width:20.85pt;height:20.9pt" coordorigin="6486,7085" coordsize="417,418">
                <v:line id="shape_0" from="6486,7285" to="6746,750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68;top:7085;width:334;height:340;flip:x;mso-wrap-style:none;v-text-anchor:middle;rotation:320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9600</wp:posOffset>
                </wp:positionH>
                <wp:positionV relativeFrom="paragraph">
                  <wp:posOffset>4295775</wp:posOffset>
                </wp:positionV>
                <wp:extent cx="247650" cy="285750"/>
                <wp:effectExtent l="11430" t="9525" r="1143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2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38.25pt" to="367.45pt,360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57090</wp:posOffset>
                </wp:positionH>
                <wp:positionV relativeFrom="paragraph">
                  <wp:posOffset>4305300</wp:posOffset>
                </wp:positionV>
                <wp:extent cx="485775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339pt" to="404.9pt,33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2475</wp:posOffset>
                </wp:positionH>
                <wp:positionV relativeFrom="paragraph">
                  <wp:posOffset>4229100</wp:posOffset>
                </wp:positionV>
                <wp:extent cx="104775" cy="85725"/>
                <wp:effectExtent l="9525" t="11430" r="9525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333pt" to="367.45pt,33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73245</wp:posOffset>
                </wp:positionH>
                <wp:positionV relativeFrom="paragraph">
                  <wp:posOffset>3874135</wp:posOffset>
                </wp:positionV>
                <wp:extent cx="345440" cy="340360"/>
                <wp:effectExtent l="5715" t="0" r="7620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00" cy="340200"/>
                          <a:chOff x="0" y="0"/>
                          <a:chExt cx="345600" cy="340200"/>
                        </a:xfrm>
                      </wpg:grpSpPr>
                      <wps:wsp>
                        <wps:cNvSpPr/>
                        <wps:spPr>
                          <a:xfrm flipV="1">
                            <a:off x="194400" y="160200"/>
                            <a:ext cx="15120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00000">
                            <a:off x="52200" y="44640"/>
                            <a:ext cx="2311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5pt;margin-top:308.55pt;width:23pt;height:23.2pt" coordorigin="6970,6171" coordsize="460,464">
                <v:line id="shape_0" from="7193,6353" to="7430,66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969;top:6171;width:363;height:384;mso-wrap-style:none;v-text-anchor:middle;rotation:310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4325</wp:posOffset>
                </wp:positionH>
                <wp:positionV relativeFrom="paragraph">
                  <wp:posOffset>3876675</wp:posOffset>
                </wp:positionV>
                <wp:extent cx="238125" cy="171450"/>
                <wp:effectExtent l="8890" t="12065" r="889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7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305.25pt" to="343.45pt,31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76015</wp:posOffset>
                </wp:positionH>
                <wp:positionV relativeFrom="paragraph">
                  <wp:posOffset>3895725</wp:posOffset>
                </wp:positionV>
                <wp:extent cx="466725" cy="0"/>
                <wp:effectExtent l="635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306.75pt" to="326.15pt,306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52800</wp:posOffset>
                </wp:positionH>
                <wp:positionV relativeFrom="paragraph">
                  <wp:posOffset>3629025</wp:posOffset>
                </wp:positionV>
                <wp:extent cx="76200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85.75pt" to="323.95pt,285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38450</wp:posOffset>
                </wp:positionH>
                <wp:positionV relativeFrom="paragraph">
                  <wp:posOffset>3057525</wp:posOffset>
                </wp:positionV>
                <wp:extent cx="0" cy="66675"/>
                <wp:effectExtent l="14605" t="0" r="1460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240.75pt" to="223.5pt,24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66040" simplePos="0" locked="0" layoutInCell="0" allowOverlap="1" relativeHeight="50">
                <wp:simplePos x="0" y="0"/>
                <wp:positionH relativeFrom="column">
                  <wp:posOffset>3468370</wp:posOffset>
                </wp:positionH>
                <wp:positionV relativeFrom="paragraph">
                  <wp:posOffset>3680460</wp:posOffset>
                </wp:positionV>
                <wp:extent cx="222250" cy="224155"/>
                <wp:effectExtent l="4445" t="8890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224280"/>
                          <a:chOff x="0" y="0"/>
                          <a:chExt cx="222120" cy="224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5300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100000">
                            <a:off x="29160" y="33840"/>
                            <a:ext cx="1663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1pt;margin-top:289.8pt;width:15.4pt;height:15.45pt" coordorigin="5462,5796" coordsize="308,309">
                <v:line id="shape_0" from="5462,5796" to="5702,59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507;top:5849;width:261;height:255;flip:y;mso-wrap-style:none;v-text-anchor:middle;rotation:25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09975</wp:posOffset>
                </wp:positionH>
                <wp:positionV relativeFrom="paragraph">
                  <wp:posOffset>3848100</wp:posOffset>
                </wp:positionV>
                <wp:extent cx="76200" cy="66675"/>
                <wp:effectExtent l="9525" t="10795" r="9525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303pt" to="290.2pt,30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10050</wp:posOffset>
                </wp:positionH>
                <wp:positionV relativeFrom="paragraph">
                  <wp:posOffset>4772025</wp:posOffset>
                </wp:positionV>
                <wp:extent cx="38100" cy="66675"/>
                <wp:effectExtent l="12700" t="7620" r="1270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6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375.75pt" to="334.45pt,380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4825</wp:posOffset>
                </wp:positionH>
                <wp:positionV relativeFrom="paragraph">
                  <wp:posOffset>2362200</wp:posOffset>
                </wp:positionV>
                <wp:extent cx="114300" cy="1276350"/>
                <wp:effectExtent l="31750" t="0" r="317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86pt" to="48.7pt,286.45pt" stroked="t" o:allowincell="f" style="position:absolute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8320</wp:posOffset>
                </wp:positionH>
                <wp:positionV relativeFrom="paragraph">
                  <wp:posOffset>2624455</wp:posOffset>
                </wp:positionV>
                <wp:extent cx="591185" cy="5245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1120" cy="52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20 c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.6pt;margin-top:206.6pt;width:46.5pt;height:4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20 c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8150</wp:posOffset>
                </wp:positionH>
                <wp:positionV relativeFrom="paragraph">
                  <wp:posOffset>2352675</wp:posOffset>
                </wp:positionV>
                <wp:extent cx="123825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85.25pt" to="44.2pt,185.2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56615</wp:posOffset>
                </wp:positionH>
                <wp:positionV relativeFrom="paragraph">
                  <wp:posOffset>1933575</wp:posOffset>
                </wp:positionV>
                <wp:extent cx="9525" cy="171450"/>
                <wp:effectExtent l="9525" t="635" r="952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71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52.25pt" to="68.15pt,165.7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28925</wp:posOffset>
                </wp:positionH>
                <wp:positionV relativeFrom="paragraph">
                  <wp:posOffset>3124200</wp:posOffset>
                </wp:positionV>
                <wp:extent cx="228600" cy="209550"/>
                <wp:effectExtent l="10160" t="10795" r="10160" b="107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246pt" to="240.7pt,26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35300</wp:posOffset>
                </wp:positionH>
                <wp:positionV relativeFrom="paragraph">
                  <wp:posOffset>3183890</wp:posOffset>
                </wp:positionV>
                <wp:extent cx="344170" cy="340995"/>
                <wp:effectExtent l="5715" t="0" r="7620" b="63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" cy="340920"/>
                          <a:chOff x="0" y="0"/>
                          <a:chExt cx="344160" cy="340920"/>
                        </a:xfrm>
                      </wpg:grpSpPr>
                      <wps:wsp>
                        <wps:cNvSpPr/>
                        <wps:spPr>
                          <a:xfrm flipV="1">
                            <a:off x="186840" y="153720"/>
                            <a:ext cx="157320" cy="18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00000">
                            <a:off x="46800" y="50040"/>
                            <a:ext cx="240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7pt;margin-top:254.6pt;width:23.35pt;height:22.9pt" coordorigin="4854,5092" coordsize="467,458">
                <v:line id="shape_0" from="5074,5256" to="5321,55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54;top:5093;width:378;height:369;mso-wrap-style:none;v-text-anchor:middle;rotation:310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86125</wp:posOffset>
                </wp:positionH>
                <wp:positionV relativeFrom="paragraph">
                  <wp:posOffset>3533775</wp:posOffset>
                </wp:positionV>
                <wp:extent cx="838200" cy="952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54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75pt;margin-top:278.25pt;width:65.95pt;height:7.4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24325</wp:posOffset>
                </wp:positionH>
                <wp:positionV relativeFrom="paragraph">
                  <wp:posOffset>3533775</wp:posOffset>
                </wp:positionV>
                <wp:extent cx="0" cy="352425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78.25pt" to="324.75pt,305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8500</wp:posOffset>
                </wp:positionH>
                <wp:positionV relativeFrom="paragraph">
                  <wp:posOffset>3533775</wp:posOffset>
                </wp:positionV>
                <wp:extent cx="219075" cy="190500"/>
                <wp:effectExtent l="9525" t="10795" r="9525" b="107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78.25pt" to="272.2pt,29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48250</wp:posOffset>
                </wp:positionH>
                <wp:positionV relativeFrom="paragraph">
                  <wp:posOffset>1933575</wp:posOffset>
                </wp:positionV>
                <wp:extent cx="85725" cy="168592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858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5pt;margin-top:152.25pt;width:6.7pt;height:132.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6775</wp:posOffset>
                </wp:positionH>
                <wp:positionV relativeFrom="paragraph">
                  <wp:posOffset>1933575</wp:posOffset>
                </wp:positionV>
                <wp:extent cx="4276725" cy="0"/>
                <wp:effectExtent l="0" t="19050" r="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52.25pt" to="404.95pt,15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33975</wp:posOffset>
                </wp:positionH>
                <wp:positionV relativeFrom="paragraph">
                  <wp:posOffset>3486150</wp:posOffset>
                </wp:positionV>
                <wp:extent cx="0" cy="200025"/>
                <wp:effectExtent l="14605" t="0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274.5pt" to="404.25pt,29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76825</wp:posOffset>
                </wp:positionH>
                <wp:positionV relativeFrom="paragraph">
                  <wp:posOffset>4314825</wp:posOffset>
                </wp:positionV>
                <wp:extent cx="66675" cy="88582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8859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75pt;margin-top:339.75pt;width:5.2pt;height:69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3500</wp:posOffset>
                </wp:positionH>
                <wp:positionV relativeFrom="paragraph">
                  <wp:posOffset>4019550</wp:posOffset>
                </wp:positionV>
                <wp:extent cx="0" cy="1200150"/>
                <wp:effectExtent l="14605" t="0" r="146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16.5pt" to="405pt,41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5210175</wp:posOffset>
                </wp:positionV>
                <wp:extent cx="2228850" cy="0"/>
                <wp:effectExtent l="0" t="19050" r="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10.25pt" to="535.45pt,41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81575</wp:posOffset>
                </wp:positionH>
                <wp:positionV relativeFrom="paragraph">
                  <wp:posOffset>3514725</wp:posOffset>
                </wp:positionV>
                <wp:extent cx="142875" cy="11430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25pt;margin-top:276.75pt;width:11.2pt;height:8.9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94455</wp:posOffset>
                </wp:positionH>
                <wp:positionV relativeFrom="paragraph">
                  <wp:posOffset>3676650</wp:posOffset>
                </wp:positionV>
                <wp:extent cx="194945" cy="146050"/>
                <wp:effectExtent l="10160" t="10160" r="9525" b="1016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146160"/>
                          <a:chOff x="0" y="0"/>
                          <a:chExt cx="195120" cy="146160"/>
                        </a:xfrm>
                      </wpg:grpSpPr>
                      <wps:wsp>
                        <wps:cNvSpPr/>
                        <wps:spPr>
                          <a:xfrm rot="5400000">
                            <a:off x="95040" y="46440"/>
                            <a:ext cx="146160" cy="5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12600"/>
                            <a:ext cx="79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26360"/>
                            <a:ext cx="79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6840" y="5040"/>
                            <a:ext cx="52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680" y="62280"/>
                            <a:ext cx="59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25" h="10800">
                                <a:moveTo>
                                  <a:pt x="10008" y="29"/>
                                </a:moveTo>
                                <a:arcTo wR="10800" hR="10800" stAng="-5652428" swAng="52688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25" h="10800">
                                <a:moveTo>
                                  <a:pt x="10008" y="29"/>
                                </a:moveTo>
                                <a:arcTo wR="10800" hR="10800" stAng="-5652428" swAng="526885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440" y="23040"/>
                            <a:ext cx="73080" cy="932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05pt;margin-top:289.85pt;width:18.55pt;height:9.75pt" coordorigin="6141,5797" coordsize="371,195">
                <v:roundrect id="shape_0" stroked="t" o:allowincell="f" style="position:absolute;left:6283;top:5863;width:229;height:83;mso-wrap-style:none;v-text-anchor:middle;rotation:90">
                  <v:fill o:detectmouseclick="t" on="false"/>
                  <v:stroke color="black" weight="19080" joinstyle="miter" endcap="flat"/>
                  <w10:wrap type="none"/>
                </v:roundrect>
                <v:line id="shape_0" from="6219,5810" to="6344,581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29,5989" to="6354,59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144;top:5798;width:82;height:104;flip:xy;mso-wrap-style:none;v-text-anchor:middle;rotation:90">
                  <v:fill o:detectmouseclick="t" on="false"/>
                  <v:stroke color="black" weight="19080" joinstyle="miter" endcap="flat"/>
                  <w10:wrap type="none"/>
                </v:rect>
                <v:rect id="shape_0" coordsize="11525,10800" path="l0,21600xee" stroked="t" o:allowincell="f" style="position:absolute;left:6140;top:5889;width:93;height:104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6192;top:5827;width:114;height:146;mso-wrap-style:none;v-text-anchor:middle;rotation:90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70">
                <wp:simplePos x="0" y="0"/>
                <wp:positionH relativeFrom="column">
                  <wp:posOffset>4460240</wp:posOffset>
                </wp:positionH>
                <wp:positionV relativeFrom="paragraph">
                  <wp:posOffset>4934585</wp:posOffset>
                </wp:positionV>
                <wp:extent cx="223520" cy="220980"/>
                <wp:effectExtent l="6985" t="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60" cy="221040"/>
                          <a:chOff x="0" y="0"/>
                          <a:chExt cx="223560" cy="221040"/>
                        </a:xfrm>
                      </wpg:grpSpPr>
                      <wps:wsp>
                        <wps:cNvSpPr/>
                        <wps:spPr>
                          <a:xfrm rot="13320000">
                            <a:off x="-1440" y="127800"/>
                            <a:ext cx="146160" cy="50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113760"/>
                            <a:ext cx="5076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42480"/>
                            <a:ext cx="5076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3320000">
                            <a:off x="155880" y="50760"/>
                            <a:ext cx="525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320000">
                            <a:off x="109080" y="11520"/>
                            <a:ext cx="59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25" h="10800">
                                <a:moveTo>
                                  <a:pt x="10008" y="29"/>
                                </a:moveTo>
                                <a:arcTo wR="10800" hR="10800" stAng="-5652428" swAng="52688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25" h="10800">
                                <a:moveTo>
                                  <a:pt x="10008" y="29"/>
                                </a:moveTo>
                                <a:arcTo wR="10800" hR="10800" stAng="-5652428" swAng="526885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320000">
                            <a:off x="96840" y="45360"/>
                            <a:ext cx="73080" cy="88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05pt;margin-top:389.4pt;width:16.55pt;height:13.15pt" coordorigin="7021,7788" coordsize="331,263">
                <v:roundrect id="shape_0" stroked="t" o:allowincell="f" style="position:absolute;left:7022;top:7972;width:229;height:79;mso-wrap-style:none;v-text-anchor:middle;rotation:222">
                  <v:fill o:detectmouseclick="t" on="false"/>
                  <v:stroke color="black" weight="19080" joinstyle="miter" endcap="flat"/>
                  <w10:wrap type="none"/>
                </v:roundrect>
                <v:line id="shape_0" from="7241,7950" to="7320,80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101,7838" to="7180,79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269;top:7850;width:82;height:99;flip:xy;mso-wrap-style:none;v-text-anchor:middle;rotation:222">
                  <v:fill o:detectmouseclick="t" on="false"/>
                  <v:stroke color="black" weight="19080" joinstyle="miter" endcap="flat"/>
                  <w10:wrap type="none"/>
                </v:rect>
                <v:rect id="shape_0" coordsize="11525,10800" path="l0,21600xee" stroked="t" o:allowincell="f" style="position:absolute;left:7196;top:7789;width:93;height:99;flip:y;mso-wrap-style:none;v-text-anchor:middle;rotation:138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7177;top:7842;width:114;height:139;mso-wrap-style:none;v-text-anchor:middle;rotation:222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48025</wp:posOffset>
                </wp:positionH>
                <wp:positionV relativeFrom="paragraph">
                  <wp:posOffset>3609340</wp:posOffset>
                </wp:positionV>
                <wp:extent cx="66675" cy="47625"/>
                <wp:effectExtent l="15875" t="7620" r="1651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80000">
                          <a:off x="0" y="0"/>
                          <a:ext cx="66600" cy="4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5.7pt;margin-top:284.2pt;width:5.2pt;height:3.7pt;mso-wrap-style:none;v-text-anchor:middle;rotation:133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14090</wp:posOffset>
                </wp:positionH>
                <wp:positionV relativeFrom="paragraph">
                  <wp:posOffset>3847465</wp:posOffset>
                </wp:positionV>
                <wp:extent cx="85725" cy="66675"/>
                <wp:effectExtent l="20320" t="12065" r="20320" b="107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80000">
                          <a:off x="0" y="0"/>
                          <a:ext cx="85680" cy="6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6.65pt;margin-top:302.9pt;width:6.7pt;height:5.2pt;mso-wrap-style:none;v-text-anchor:middle;rotation:133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24275</wp:posOffset>
                </wp:positionH>
                <wp:positionV relativeFrom="paragraph">
                  <wp:posOffset>4609465</wp:posOffset>
                </wp:positionV>
                <wp:extent cx="152400" cy="161925"/>
                <wp:effectExtent l="3810" t="635" r="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362.95pt" to="305.2pt,37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19400</wp:posOffset>
                </wp:positionH>
                <wp:positionV relativeFrom="paragraph">
                  <wp:posOffset>1952625</wp:posOffset>
                </wp:positionV>
                <wp:extent cx="0" cy="109537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53.75pt" to="222pt,239.95pt" stroked="t" o:allowincell="f" style="position:absolute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85720</wp:posOffset>
                </wp:positionH>
                <wp:positionV relativeFrom="paragraph">
                  <wp:posOffset>2014855</wp:posOffset>
                </wp:positionV>
                <wp:extent cx="591185" cy="162560"/>
                <wp:effectExtent l="0" t="0" r="5207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1120" cy="16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70 c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71280" bIns="712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6pt;margin-top:158.6pt;width:46.5pt;height:1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70 c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8825</wp:posOffset>
                </wp:positionH>
                <wp:positionV relativeFrom="paragraph">
                  <wp:posOffset>2162175</wp:posOffset>
                </wp:positionV>
                <wp:extent cx="7620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70.25pt" to="219.7pt,170.25pt" stroked="t" o:allowincell="f" style="position:absolute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7975</wp:posOffset>
                </wp:positionH>
                <wp:positionV relativeFrom="paragraph">
                  <wp:posOffset>2152650</wp:posOffset>
                </wp:positionV>
                <wp:extent cx="218122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69.5pt" to="395.95pt,169.5pt" stroked="t" o:allowincell="f" style="position:absolute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19650</wp:posOffset>
                </wp:positionH>
                <wp:positionV relativeFrom="paragraph">
                  <wp:posOffset>4629150</wp:posOffset>
                </wp:positionV>
                <wp:extent cx="247650" cy="552450"/>
                <wp:effectExtent l="8255" t="8255" r="8255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5pt;margin-top:364.5pt;width:19.45pt;height:43.4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48225</wp:posOffset>
                </wp:positionH>
                <wp:positionV relativeFrom="paragraph">
                  <wp:posOffset>4667250</wp:posOffset>
                </wp:positionV>
                <wp:extent cx="171450" cy="485775"/>
                <wp:effectExtent l="8255" t="8890" r="8890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8564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275400"/>
                            <a:gd name="textAreaBottom" fmla="*/ 27072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610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7454"/>
                              </a:lnTo>
                              <a:arcTo wR="3600" hR="3600" stAng="10800000" swAng="-5400000"/>
                              <a:lnTo>
                                <a:pt x="18000" y="610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1.75pt;margin-top:367.5pt;width:13.45pt;height:38.2pt;mso-wrap-style:none;v-text-anchor:middle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95140</wp:posOffset>
                </wp:positionH>
                <wp:positionV relativeFrom="paragraph">
                  <wp:posOffset>4838065</wp:posOffset>
                </wp:positionV>
                <wp:extent cx="123825" cy="180975"/>
                <wp:effectExtent l="17780" t="44450" r="17780" b="444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20000">
                          <a:off x="0" y="0"/>
                          <a:ext cx="123840" cy="181080"/>
                        </a:xfrm>
                        <a:custGeom>
                          <a:avLst/>
                          <a:gdLst>
                            <a:gd name="textAreaLeft" fmla="*/ 3240 w 70200"/>
                            <a:gd name="textAreaRight" fmla="*/ 66960 w 70200"/>
                            <a:gd name="textAreaTop" fmla="*/ 3240 h 102600"/>
                            <a:gd name="textAreaBottom" fmla="*/ 9936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315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918"/>
                              </a:lnTo>
                              <a:arcTo wR="3600" hR="3600" stAng="10800000" swAng="-5400000"/>
                              <a:lnTo>
                                <a:pt x="18000" y="315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8.15pt;margin-top:380.95pt;width:9.7pt;height:14.2pt;mso-wrap-style:none;v-text-anchor:middle;rotation:132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19905</wp:posOffset>
                </wp:positionH>
                <wp:positionV relativeFrom="paragraph">
                  <wp:posOffset>4862195</wp:posOffset>
                </wp:positionV>
                <wp:extent cx="66675" cy="133350"/>
                <wp:effectExtent l="9525" t="40640" r="8890" b="393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20000">
                          <a:off x="0" y="0"/>
                          <a:ext cx="66600" cy="133200"/>
                        </a:xfrm>
                        <a:custGeom>
                          <a:avLst/>
                          <a:gdLst>
                            <a:gd name="textAreaLeft" fmla="*/ 1800 w 37800"/>
                            <a:gd name="textAreaRight" fmla="*/ 36000 w 37800"/>
                            <a:gd name="textAreaTop" fmla="*/ 1800 h 75600"/>
                            <a:gd name="textAreaBottom" fmla="*/ 73800 h 75600"/>
                          </a:gdLst>
                          <a:ahLst/>
                          <a:rect l="textAreaLeft" t="textAreaTop" r="textAreaRight" b="textAreaBottom"/>
                          <a:pathLst>
                            <a:path w="21600" h="429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396"/>
                              </a:lnTo>
                              <a:arcTo wR="3600" hR="3600" stAng="10800000" swAng="-5400000"/>
                              <a:lnTo>
                                <a:pt x="18000" y="429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0.1pt;margin-top:382.85pt;width:5.2pt;height:10.45pt;mso-wrap-style:none;v-text-anchor:middle;rotation:132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19300</wp:posOffset>
                </wp:positionH>
                <wp:positionV relativeFrom="paragraph">
                  <wp:posOffset>1933575</wp:posOffset>
                </wp:positionV>
                <wp:extent cx="238125" cy="1143000"/>
                <wp:effectExtent l="8890" t="8255" r="7620" b="82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143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pt;margin-top:152.25pt;width:18.7pt;height:8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28825</wp:posOffset>
                </wp:positionH>
                <wp:positionV relativeFrom="paragraph">
                  <wp:posOffset>2857500</wp:posOffset>
                </wp:positionV>
                <wp:extent cx="762000" cy="209550"/>
                <wp:effectExtent l="8255" t="8255" r="8255" b="82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09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225pt;width:59.95pt;height:16.4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9300</wp:posOffset>
                </wp:positionH>
                <wp:positionV relativeFrom="paragraph">
                  <wp:posOffset>2647950</wp:posOffset>
                </wp:positionV>
                <wp:extent cx="238125" cy="209550"/>
                <wp:effectExtent l="8890" t="8255" r="7620" b="82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9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pt;margin-top:208.5pt;width:18.7pt;height:16.4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47875</wp:posOffset>
                </wp:positionH>
                <wp:positionV relativeFrom="paragraph">
                  <wp:posOffset>2676525</wp:posOffset>
                </wp:positionV>
                <wp:extent cx="85725" cy="66675"/>
                <wp:effectExtent l="8890" t="8890" r="8255" b="82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6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25pt;margin-top:210.75pt;width:6.7pt;height:5.2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43125</wp:posOffset>
                </wp:positionH>
                <wp:positionV relativeFrom="paragraph">
                  <wp:posOffset>2771775</wp:posOffset>
                </wp:positionV>
                <wp:extent cx="85725" cy="66675"/>
                <wp:effectExtent l="8890" t="8890" r="8255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6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.75pt;margin-top:218.25pt;width:6.7pt;height:5.2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52650</wp:posOffset>
                </wp:positionH>
                <wp:positionV relativeFrom="paragraph">
                  <wp:posOffset>2676525</wp:posOffset>
                </wp:positionV>
                <wp:extent cx="66675" cy="57150"/>
                <wp:effectExtent l="8890" t="8255" r="825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5pt;margin-top:210.75pt;width:5.2pt;height:4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47875</wp:posOffset>
                </wp:positionH>
                <wp:positionV relativeFrom="paragraph">
                  <wp:posOffset>2781300</wp:posOffset>
                </wp:positionV>
                <wp:extent cx="66675" cy="57150"/>
                <wp:effectExtent l="8890" t="8255" r="825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25pt;margin-top:219pt;width:5.2pt;height:4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05075</wp:posOffset>
                </wp:positionH>
                <wp:positionV relativeFrom="paragraph">
                  <wp:posOffset>2905125</wp:posOffset>
                </wp:positionV>
                <wp:extent cx="180975" cy="123825"/>
                <wp:effectExtent l="8890" t="8890" r="8255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7.25pt;margin-top:228.75pt;width:14.2pt;height:9.7pt;mso-wrap-style:none;v-text-anchor:middle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76800</wp:posOffset>
                </wp:positionH>
                <wp:positionV relativeFrom="paragraph">
                  <wp:posOffset>1962150</wp:posOffset>
                </wp:positionV>
                <wp:extent cx="0" cy="1571625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54.5pt" to="384pt,278.2pt" stroked="t" o:allowincell="f" style="position:absolute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11065</wp:posOffset>
                </wp:positionH>
                <wp:positionV relativeFrom="paragraph">
                  <wp:posOffset>2666365</wp:posOffset>
                </wp:positionV>
                <wp:extent cx="591185" cy="43688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1120" cy="43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20 c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0.95pt;margin-top:209.9pt;width:46.5pt;height:34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20 c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33850</wp:posOffset>
                </wp:positionH>
                <wp:positionV relativeFrom="paragraph">
                  <wp:posOffset>3609975</wp:posOffset>
                </wp:positionV>
                <wp:extent cx="81915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284.25pt" to="389.95pt,284.25pt" stroked="t" o:allowincell="f" style="position:absolute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86325</wp:posOffset>
                </wp:positionH>
                <wp:positionV relativeFrom="paragraph">
                  <wp:posOffset>3524250</wp:posOffset>
                </wp:positionV>
                <wp:extent cx="133350" cy="0"/>
                <wp:effectExtent l="0" t="9525" r="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77.5pt" to="395.2pt,277.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67475</wp:posOffset>
                </wp:positionH>
                <wp:positionV relativeFrom="paragraph">
                  <wp:posOffset>3552825</wp:posOffset>
                </wp:positionV>
                <wp:extent cx="0" cy="161925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25pt,279.75pt" to="509.25pt,407.2pt" stroked="t" o:allowincell="f" style="position:absolute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72530</wp:posOffset>
                </wp:positionH>
                <wp:positionV relativeFrom="paragraph">
                  <wp:posOffset>3977005</wp:posOffset>
                </wp:positionV>
                <wp:extent cx="734060" cy="36258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40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00 c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3.9pt;margin-top:313.1pt;width:57.7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00 c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33975</wp:posOffset>
                </wp:positionH>
                <wp:positionV relativeFrom="paragraph">
                  <wp:posOffset>1924050</wp:posOffset>
                </wp:positionV>
                <wp:extent cx="0" cy="1685925"/>
                <wp:effectExtent l="19050" t="0" r="190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5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51.5pt" to="404.25pt,28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010</wp:posOffset>
                </wp:positionH>
                <wp:positionV relativeFrom="paragraph">
                  <wp:posOffset>328930</wp:posOffset>
                </wp:positionV>
                <wp:extent cx="2165350" cy="48514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485140"/>
                        </a:xfrm>
                        <a:prstGeom prst="rect"/>
                        <a:solidFill>
                          <a:srgbClr val="FEF0D6"/>
                        </a:solidFill>
                        <a:ln w="2857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Plánek byt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0D6" strokecolor="#FFCC99" strokeweight="2pt" style="position:absolute;rotation:-0;width:170.5pt;height:38.2pt;mso-wrap-distance-left:9.05pt;mso-wrap-distance-right:9.05pt;mso-wrap-distance-top:0pt;mso-wrap-distance-bottom:0pt;margin-top:25.9pt;mso-position-vertical-relative:text;margin-left:36.3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Plánek byt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5143500</wp:posOffset>
                </wp:positionV>
                <wp:extent cx="1781175" cy="45720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egend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405pt;mso-position-vertical-relative:text;margin-left: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egend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025</wp:posOffset>
                </wp:positionH>
                <wp:positionV relativeFrom="paragraph">
                  <wp:posOffset>5473700</wp:posOffset>
                </wp:positionV>
                <wp:extent cx="3825240" cy="1854200"/>
                <wp:effectExtent l="0" t="0" r="0" b="0"/>
                <wp:wrapNone/>
                <wp:docPr id="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1854200"/>
                        </a:xfrm>
                        <a:prstGeom prst="rect"/>
                        <a:solidFill>
                          <a:srgbClr val="FEF0D6"/>
                        </a:solidFill>
                        <a:ln w="25400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2"/>
                              </w:rPr>
                              <w:t>1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 xml:space="preserve"> -  hala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2"/>
                              </w:rPr>
                              <w:t>2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 xml:space="preserve"> -  WC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2"/>
                              </w:rPr>
                              <w:t>3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 xml:space="preserve"> -  koupelna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2"/>
                              </w:rPr>
                              <w:t>4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 xml:space="preserve"> -  obývací pokoj +kk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2"/>
                              </w:rPr>
                              <w:t>5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 xml:space="preserve"> -  pokoj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elkem obytná plocha:</w:t>
                            </w:r>
                            <w:r>
                              <w:rPr/>
                              <w:t xml:space="preserve">        110 m2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6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-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terasa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</w:rPr>
                              <w:t>41 m2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elkem :                               151 m2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0D6" strokecolor="#FFCC99" strokeweight="2pt" style="position:absolute;rotation:-0;width:301.2pt;height:146pt;mso-wrap-distance-left:9.05pt;mso-wrap-distance-right:9.05pt;mso-wrap-distance-top:0pt;mso-wrap-distance-bottom:0pt;margin-top:431pt;mso-position-vertical-relative:text;margin-left: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2"/>
                        </w:rPr>
                        <w:t>1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</w:rPr>
                        <w:t xml:space="preserve"> -  hala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2"/>
                        </w:rPr>
                        <w:t>2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</w:rPr>
                        <w:t xml:space="preserve"> -  WC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2"/>
                        </w:rPr>
                        <w:t>3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</w:rPr>
                        <w:t xml:space="preserve"> -  koupelna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2"/>
                        </w:rPr>
                        <w:t>4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</w:rPr>
                        <w:t xml:space="preserve"> -  obývací pokoj +kk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2"/>
                        </w:rPr>
                        <w:t>5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</w:rPr>
                        <w:t xml:space="preserve"> -  pokoj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0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</w:rPr>
                        <w:t>celkem obytná plocha:</w:t>
                      </w:r>
                      <w:r>
                        <w:rPr/>
                        <w:t xml:space="preserve">        110 m2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6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-  </w:t>
                      </w:r>
                      <w:r>
                        <w:rPr>
                          <w:color w:val="000000"/>
                          <w:sz w:val="22"/>
                        </w:rPr>
                        <w:t>terasa</w:t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 xml:space="preserve">                                 </w:t>
                      </w:r>
                      <w:r>
                        <w:rPr>
                          <w:sz w:val="22"/>
                        </w:rPr>
                        <w:t>41 m2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elkem :                               151 m2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9840</wp:posOffset>
                </wp:positionH>
                <wp:positionV relativeFrom="paragraph">
                  <wp:posOffset>4000500</wp:posOffset>
                </wp:positionV>
                <wp:extent cx="356235" cy="3429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315pt;mso-position-vertical-relative:text;margin-left:2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0</wp:posOffset>
                </wp:positionH>
                <wp:positionV relativeFrom="paragraph">
                  <wp:posOffset>2628900</wp:posOffset>
                </wp:positionV>
                <wp:extent cx="356235" cy="342900"/>
                <wp:effectExtent l="0" t="0" r="0" b="0"/>
                <wp:wrapNone/>
                <wp:docPr id="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207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3565</wp:posOffset>
                </wp:positionH>
                <wp:positionV relativeFrom="paragraph">
                  <wp:posOffset>4572000</wp:posOffset>
                </wp:positionV>
                <wp:extent cx="356235" cy="342900"/>
                <wp:effectExtent l="0" t="0" r="0" b="0"/>
                <wp:wrapNone/>
                <wp:docPr id="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360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99760</wp:posOffset>
                </wp:positionH>
                <wp:positionV relativeFrom="paragraph">
                  <wp:posOffset>4229100</wp:posOffset>
                </wp:positionV>
                <wp:extent cx="356235" cy="342900"/>
                <wp:effectExtent l="0" t="0" r="0" b="0"/>
                <wp:wrapNone/>
                <wp:docPr id="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333pt;mso-position-vertical-relative:text;margin-left:4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1095</wp:posOffset>
                </wp:positionH>
                <wp:positionV relativeFrom="paragraph">
                  <wp:posOffset>3657600</wp:posOffset>
                </wp:positionV>
                <wp:extent cx="356235" cy="348615"/>
                <wp:effectExtent l="0" t="0" r="0" b="0"/>
                <wp:wrapNone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.45pt;mso-wrap-distance-left:9.05pt;mso-wrap-distance-right:9.05pt;mso-wrap-distance-top:0pt;mso-wrap-distance-bottom:0pt;margin-top:288pt;mso-position-vertical-relative:text;margin-left:2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8585</wp:posOffset>
                </wp:positionH>
                <wp:positionV relativeFrom="paragraph">
                  <wp:posOffset>2514600</wp:posOffset>
                </wp:positionV>
                <wp:extent cx="356235" cy="342900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198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8625</wp:posOffset>
                </wp:positionH>
                <wp:positionV relativeFrom="paragraph">
                  <wp:posOffset>5486400</wp:posOffset>
                </wp:positionV>
                <wp:extent cx="1187450" cy="1028700"/>
                <wp:effectExtent l="0" t="0" r="0" b="0"/>
                <wp:wrapNone/>
                <wp:docPr id="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12 m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2 m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9 m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54,5 m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32,5 m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1pt;mso-wrap-distance-left:9.05pt;mso-wrap-distance-right:9.05pt;mso-wrap-distance-top:0pt;mso-wrap-distance-bottom:0pt;margin-top:432pt;mso-position-vertical-relative:text;margin-left:2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>12 m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>2 m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>9 m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>54,5 m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>32,5 m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980</wp:posOffset>
                </wp:positionH>
                <wp:positionV relativeFrom="paragraph">
                  <wp:posOffset>7772400</wp:posOffset>
                </wp:positionV>
                <wp:extent cx="1543685" cy="342900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Nádvoří dom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7pt;mso-wrap-distance-left:9.05pt;mso-wrap-distance-right:9.05pt;mso-wrap-distance-top:0pt;mso-wrap-distance-bottom:0pt;margin-top:612pt;mso-position-vertical-relative:text;margin-left: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Nádvoří do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7370</wp:posOffset>
                </wp:positionH>
                <wp:positionV relativeFrom="paragraph">
                  <wp:posOffset>7772400</wp:posOffset>
                </wp:positionV>
                <wp:extent cx="1899920" cy="342900"/>
                <wp:effectExtent l="0" t="0" r="0" b="0"/>
                <wp:wrapNone/>
                <wp:docPr id="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Společné pro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27pt;mso-wrap-distance-left:9.05pt;mso-wrap-distance-right:9.05pt;mso-wrap-distance-top:0pt;mso-wrap-distance-bottom:0pt;margin-top:612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Společné prostor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1100</wp:posOffset>
                </wp:positionH>
                <wp:positionV relativeFrom="paragraph">
                  <wp:posOffset>1943100</wp:posOffset>
                </wp:positionV>
                <wp:extent cx="1419225" cy="419100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450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33pt;mso-wrap-distance-left:9.05pt;mso-wrap-distance-right:9.05pt;mso-wrap-distance-top:0pt;mso-wrap-distance-bottom:0pt;margin-top:153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450 c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56155</wp:posOffset>
                </wp:positionH>
                <wp:positionV relativeFrom="paragraph">
                  <wp:posOffset>1933575</wp:posOffset>
                </wp:positionV>
                <wp:extent cx="1210945" cy="34290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20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27pt;mso-wrap-distance-left:9.05pt;mso-wrap-distance-right:9.05pt;mso-wrap-distance-top:0pt;mso-wrap-distance-bottom:0pt;margin-top:152.25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220 c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62350</wp:posOffset>
                </wp:positionH>
                <wp:positionV relativeFrom="paragraph">
                  <wp:posOffset>1943100</wp:posOffset>
                </wp:positionV>
                <wp:extent cx="1038225" cy="352425"/>
                <wp:effectExtent l="0" t="0" r="0" b="0"/>
                <wp:wrapNone/>
                <wp:docPr id="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530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.75pt;mso-wrap-distance-left:9.05pt;mso-wrap-distance-right:9.05pt;mso-wrap-distance-top:0pt;mso-wrap-distance-bottom:0pt;margin-top:153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530 c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56075</wp:posOffset>
                </wp:positionH>
                <wp:positionV relativeFrom="paragraph">
                  <wp:posOffset>3343275</wp:posOffset>
                </wp:positionV>
                <wp:extent cx="1054100" cy="342900"/>
                <wp:effectExtent l="0" t="0" r="0" b="0"/>
                <wp:wrapNone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20 c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7pt;mso-wrap-distance-left:9.05pt;mso-wrap-distance-right:9.05pt;mso-wrap-distance-top:0pt;mso-wrap-distance-bottom:0pt;margin-top:263.25pt;mso-position-vertical-relative:text;margin-left:3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220 c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125" w:gutter="0" w:header="0" w:top="284" w:footer="0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i/>
      <w:iCs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8:35:00Z</dcterms:created>
  <dc:creator>Stana</dc:creator>
  <dc:description/>
  <cp:keywords/>
  <dc:language>en-US</dc:language>
  <cp:lastModifiedBy>Jaromír Leneček</cp:lastModifiedBy>
  <cp:lastPrinted>2006-05-04T09:51:00Z</cp:lastPrinted>
  <dcterms:modified xsi:type="dcterms:W3CDTF">2006-05-17T18:35:00Z</dcterms:modified>
  <cp:revision>2</cp:revision>
  <dc:subject/>
  <dc:title/>
</cp:coreProperties>
</file>