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2305</wp:posOffset>
            </wp:positionH>
            <wp:positionV relativeFrom="paragraph">
              <wp:posOffset>144780</wp:posOffset>
            </wp:positionV>
            <wp:extent cx="3771900" cy="4266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3527425</wp:posOffset>
            </wp:positionV>
            <wp:extent cx="4114800" cy="38315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before="60" w:after="0"/>
      <w:ind w:left="2160" w:hanging="216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9:45:00Z</dcterms:created>
  <dc:creator>Jaromír Leneček</dc:creator>
  <dc:description/>
  <cp:keywords/>
  <dc:language>en-US</dc:language>
  <cp:lastModifiedBy>Jaromír Leneček</cp:lastModifiedBy>
  <dcterms:modified xsi:type="dcterms:W3CDTF">2006-05-31T17:19:00Z</dcterms:modified>
  <cp:revision>2</cp:revision>
  <dc:subject/>
  <dc:title>Byt č</dc:title>
</cp:coreProperties>
</file>